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1995 г. N 7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уководител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6.2008 N 49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ЗДНОМ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ечебно-профилактическое  учреждение (в договоре  указать  ГК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Б  и  т.д.)  Департамента  здравоохранения  в  лице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ого врача) 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 (именуемое  в  дальнейшем  "ЛПУ"),  с  одной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е  общество  (в  договоре указать точное наименование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руководителя (генерального директора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устава   (в  дальнейшем 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щество"),  с  другой  стороны,  заключили 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предоставление условий для оказания ритуальных услуг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ПУ обязуется предоставить Обществу условия для оказания дополнительных ритуальных услуг без ущерба для проведения осно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е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свою деятельность в соответствии с полученной лицензией на оказание риту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ести учет и отчет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сти полную ответственность за техническое состояние, эксплуатацию и текущий ремонт предоставляемого оборудования, за соблюдение требований охраны труда и Т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оизводить ежемесячно расчеты с ЛПУ в соответствии с п.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рекламировать свою деятельность на территории и в помещениях Л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Направлять не менее 10% полученной от оказания ритуальных услуг прибыли на проведение ремонтных работ в морге и приобретени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ы на дополнительные ритуальные услуги устанавливаются в соответствии с себестоимостью ритуальных услуг и подлежат индексации в соответствии с объявленной в установленном порядке индексацией цен (расчет цены оформляется приложением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ество возмещает ЛПУ все эксплуатационные и амортизационные расходы, связанные с оказанием дополнительных ритуальных услуг (расчет перечисляемой суммы оформляется приложением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после утверждения приказом Департамента здравоохранения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составляет 1 год с момента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 пролонгирован сторонами по согласованию с Департаментом здравоохранения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обязательств одной из сторон виновная сторона возмещает другой стороне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по заявлению одной из сторон в случае невыполнения другой стороной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между сторонами, по которым не было достигнуто соглашения, разрешаются в соответствии с законодательством Российской Федерации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устанавливают, что все возможные претензии по настоящему договору должны быть рассмотрены сторонами в течение 5 дней с момента получ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Изменение условий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 имеют одинаковую обязательную силу для сторон и могут быть изменены по взаимному согласию с обязательным составлением письмен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и одна из сторон не вправе передав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Условия согласования связи между стор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ными представителями сторон по настоящему договору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ПУ ________________________          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___________________          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составлен в трех подлинных экземплярах по одному для каждой из сторон и для Департамента здравоохранения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ях, не предусмотренных настоящим договором, стороны руководствуются действующи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сле подписания настоящего договора все предварительные переговоры по нему, переписка, предварительные соглашения, так или иначе касающиеся настоящего договора, теря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рядок оказания благотворительной, спонсорской помощи или пожертвования оформляется в виде договора согласно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специал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Г. Лавре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29</Characters>
  <CharactersWithSpaces>4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Департамент здравоохранения г. Москвы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возмездном оказании услуг по оказанию дополнительных ритуальных услуг населению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