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ользовании вещ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гр. (1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(2) ______________________________________, проживающий(а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гр. (1) ____________________________________, перед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(2) ___________________ во временное безвозмезд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мне имуществ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имущество подтверждаетс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ое имущество оценивается сторонами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атки передаваемого имуществ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ое имущество сдается во временное пользова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прописью)                  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 пользование указанным имуществом плата не взим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р. (2) __________________________ несет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указан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р. (2) ___________________________ обязан(а) выполнять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связанные с использованием переданн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окончании срока договора гр. (2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(а) вернуть гр. (1) ____________________ указ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о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ходы  по   заключению   настоящего  договора 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р. (1) ____________________________ отвечает за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которые он(а) умышленно или по грубой неосторожност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оворил(а) при заключении договора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наружении таких недостатков гр. (2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по своему выбору потребовать от гр. (1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го  устранения  недостатков  имущества, или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расходов  на  устранение  таких недостатков, или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 договора    и    возмещения    понесенного    им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ого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р. (1) ____________________, извещенный(ая) о треб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(2) _____________ или о его(ей) намерении устранить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за счет гр. (1) ______________________, может без промед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замену неисправного  имущества  другим,  находящим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Гр. (1) ________________________ не отвечает за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которые были им оговорены при заключении договора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заранее известны гр. (2) _____________, либо должны были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гр. (2) ____________________ во время осмотр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роверки  его  исправности  при  заключении  договора ил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Гр. (1) ____________________ отвечает за вред, причи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 лицу  в  результате  использования  имущества,  есл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жет,   что   вред   причинен   вследствие  умысла  или  гру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торожности гр. (2) _____________ или лица, у которого эта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ась с согласия гр. (1)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оговор составлен в трех экземплярах. Экземпляр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хранится в делах ___________________ нотариальной кон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 одному экземпляру выдается участника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20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ременном пользовании имуществом (между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