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купе жилого помещения в связи с изъят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мельного участка для муниципальных нужд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дновременно взамен изымаемого жилого помещения передает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ругое жилое помещение с зачетом его стоимости в выкупную цен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                                  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униципальное образование ______________________________________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ы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Решения ___________________ "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N ________ и Уст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", именуемое в дальнейшем Муниципальное образование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ин (граждане): 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ие) по адресу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й(ые)   в   дальнейшем  Собственник   (Сособственники),  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илу настоящего договора Муниципальное образование выкупает у Собственника (Сособственников) жилое помещение по адресу: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ое жилое помещение состоит из ____________ жилой(ых) комнат(ы) общей площадью ____ кв. м, в том числе жилой 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казанное жилое помещение принадлежит Собственнику (Сособственникам) на праве собственности (общей долевой собственности по _____ доли в праве собственности каждому) на основании ________________ (указать документ) N ___________ от "____"__________ ____ г., свидетельство о государственной регистрации права собственности (запись о государственной регистрации документа), серия ______, N _____, от 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указанном жилом помещении, кроме Собственника (Сособственников), проживают, зарегистрированы и имеют право пользования данной жилой площадью гр. ____________________ паспорт _______________ и гр. ______________________ паспорт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Муниципальное образование выкупает указанное жилое помещение в связи с изъятием земельного участка для муниципальных нужд (в связи со сносом жилого дом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змер выкупной цены составляет _____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выкупной цены жилого помещения в нее включены рыночная стоимость жилого помещения, а также все убытки, причиненные Собственнику (Сособственникам) жилого помещения его изъятием, включая убытки, которые он (они) несет(ут) в связи с изменением места проживания, переездом, досрочным прекращением своих обязательств перед третьими лицами, в том числе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 заключения настоящего договора указанное жилое помещение никому не продано, не подарено, не заложено, не обременено правами третьих лиц, в споре и под арестом (запрещением) не состоит. Судебного спора о нем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Муниципальное образование приобретает право собственности на указанное жилое помещение с момента государственной регистрации перехода права собственности к муниципальному образова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ходы по государственной регистрации несет Муницип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обственник (Сособственники), члены его (их) семьи освобождают жилое помещение в течение _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тороны подтверждают, что не лишены дееспособности, не состоят под опекой и попечительством, не страдают заболеваниями, препятствующими осознать суть дан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униципальное образование взамен выкупаемого жилого помещения одновременно передает Собственнику (Сособственникам): ___________________ в собственность жилое помещение (2) по адресу: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Указанное жилое помещение (2) состоит из ____________ жилой(ых) комнат(ы) общей площадью ____ кв. м, в том числе жилой ___ кв.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Указанное жилое помещение принадлежит Муниципальному образованию на праве собственности на основании ______________ (указать документ) N ___________ от "____"__________ ____ г., свидетельство о государственной регистрации права собственности (запись о государственной регистрации документа), серия ______, N _____, от 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Цена жилого помещения (2) составляет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Разница между ценой жилого помещения (2) и выкупной ценой составляет _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При расчетах по договору цена жилого помещения (2) зачитывается в выкупную це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униципальное образование уплачивает разницу в цене (п. 15) Собственнику (Сособственникам) в течение 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. Собственник (Сособственники) уплачивает(ют) разницу в цене (п. 15) Муниципальному образованию в течение ______ дней с момента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Настоящий договор вступает в силу с момента его государственной регис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Настоящий договор составлен в __ экземплярах, имеющих равную юридическую силу (по 1 экземпляру для каждой стороны договора, а также 1 экземпляр для регистрирующего орган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ниципальное образование                     Собственник (Сособственник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"                   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:                    паспор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___________________   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 гр.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аспорт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говор составлен в муниципальном учреждении "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писан "___"_____________ ____ г. в реестровую книгу под N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, должность сотруд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1</Words>
  <Characters>5828</Characters>
  <CharactersWithSpaces>4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ООО «Новые правовые знания»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ыкупе жилого помещения в связи с изъятием земельного участка для муниципальных нужд (одновременно взамен изымаемого жилого помещения передается другое жилое помещение с зачетом его стоимости в выкупную цен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