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8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ыполнении работ по государственному техническому учет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технической инвентаризации объекта нежилого фон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олное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Исполнитель" &lt;1&gt;, в лице 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 на основании __________, и 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лное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в дальнейшем "Заказчик", в лице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____, заключили настоящий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Исполнитель на основании заявления &lt;2&gt; Заказчика принимает на себя обязательства выполнить работы по государственному техническому учету и первичной технической инвентаризации (или технической инвентаризации изменений характеристик) объекта капитального строительства нежилого фонда, расположенного по адресу: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ри выполнении работ по настоящему Договору Исполнитель руководствуется Постановлением Правительства Российской Федерации от 04.12.2000 N 921 "О государственном техническом учете и технической инвентаризации в Российской Федерации объектов капитального строительства" и Административным регламентом исполнения Федеральным агентством кадастра объектов недвижимости государственной функции "Ведение государственного технического учета объектов капитального строительства" (утверждено Приказом Минэкономразвития РФ от 26.04.2007 N 146, зарегистрировано в Минюсте РФ 13.06.2007, N 9634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Стороны определяют примерный объем работ исходя из соответствующих показателей проектной документации, акта приемки в эксплуатацию законченного строительством и инвентаризируемого по настоящему Договору объекта, других документов, представленных Заказчиком в Спецификации выполняем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ъем и срок выполняемых работ подлежит уточнению в Дополнительном соглашении к настоящему Договору в соответствии с фактически выполненным составом работ после обследования объекта в нату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ОБЯЗАТЕЛЬСТВА И ПРАВА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Заказчик обязуется обеспечить доступ работников Исполнителя на объект и безопасные условия труда для н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Заказчик обязуется предоставить в распоряжение Исполнителя до начала работ все необходимые и надлежащим образом оформленные копии правовых и разрешительных документов. По требованию Исполнителя Заказчик обязуется предоставить для обозрения подлинники указанных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В случае невыполнения Заказчиком обязательств, предусмотренных в п. 2.1 настоящего Договора, Исполнитель вправе расторгнуть настоящий Договор в одностороннем порядке и потребовать возмещения убы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В случае невыполнения Заказчиком обязательств, предусмотренных в п. 2.2 настоящего Договора, Исполнитель не преступает к выполнению работ вплоть до представления Заказчиком указанных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Исполнитель обязуется обеспечить соответствие инвентаризационно-технических документов действующим нормам и правил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Заказчик обязуется принять работу по инвентаризации и оплатить ее в соответствии с условиям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ОПЛАТА РАБО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ы оплачиваются по установленным тарифам на основании акта выполненн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Цена работ рассчитана исходя из определенного Исполнителем примерного объема работ и составляет ______ (____________) руб., кроме того, НДС (18%) - _____ (____________)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тоговая сумма (включая НДС) составляет _______ (__________)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Указанная цена работ подлежит уточнению и может быть изменена в Дополнительном соглашении к настоящему Договору в связи с изменением объема работ, а также в случае изменения тариф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В том случае, если фактический объем и цена работ превысят оговоренные в данном Договоре, стороны обязуются в десятидневный срок после даты окончания обследования Исполнителем объекта и выполнения обмерных работ заключить Дополнительное соглашение к настоящему Договору о фактическом составе работ и окончательной их цене. В случае неподписания Заказчиком Дополнительного соглашения Исполнитель выполняет работы только в объеме ранее перечисленных денежны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В случае отказа Заказчика от оформления Дополнительного соглашения к настоящему Договору об окончательной цене и сроке выполнения работ Исполнитель оставляет за собой право на удержание результатов работ. При этом Заказчик обязуется оплатить Исполнителю фактически понесенные им расхо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Заказчик производит оплату работ после подписания актов выполненных работ на основании выставленных счетов Исполнителя, не позднее ____ дней с момента выставления с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Акты выполненных работ подписываются сторонами в двух экземплярах по одном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 Расчеты по настоящему Договору проводятся только в безналичной фор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9. Оплата счетов Исполнителя может производиться по поручению Заказчика третьим лицом не позднее ____ дней с момента выставления с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УСЛОВИЯ И СРОКИ ВЫПОЛНЕНИЯ РАБО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Исполнитель обязуется выполнить работы по технической инвентаризации объекта в течение ___ рабочих дней после подписания данн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Результат выполненной работы Исполнитель передает Заказчику в течение месяца с даты получения зая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астоящий Договор вступает в силу с момента подписания его сторонами и действует до полного исполнения принятых на себя сторонами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ОТВЕТСТВЕННОСТЬ И ПОРЯДОК РАЗРЕШЕНИЯ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Сторона, не исполнившая или ненадлежащим образом исполнившая настоящий Договор, обязана возместить другой стороне причиненные таким неисполнением убы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При просрочке оплаты по настоящему Договору Заказчик обязан уплатить Исполнителю пени в размере ___% от неуплаченной суммы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При нарушении срока выполнения работ, предусмотренного настоящим Договором, Исполнитель обязан уплатить Заказчику пени в размере ___% от цены работ по настоящему Договору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Выплата неустойки и возмещение убытков не освобождают сторону, нарушившую Договор, от исполнения своих обязательств в нату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Все споры и разногласия, которые могут возникнуть между сторонами, будут разрешаться путем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6. При неурегулировании в процессе переговоров спорных вопросов споры разрешаются в порядке, установленном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ФОРС-МАЖО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Стороны освобождаются от ответственности за частичное или полное неисполнение обязательств по настоящему Договору, если неисполнение явилось следствием природных явлений, действий внешних объективных факторов и прочих обстоятельств непреодолимой силы, за которые стороны не отвечают и предотвратить неблагоприятное воздействие которых они не имеют возможности. В случае если указанные обстоятельства будут действовать более ______ месяцев, любая сторона вправе расторгнуть настоящий Договор в односторонне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Стороны несут ответственность за частичное или полное неисполнение обязательств по настоящему Договору при наличии вины только в случаях, предусмотренных законом ил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7. КОНФИДЕНЦИАЛЬ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Условия настоящего Договора и дополнительных соглашений к нему конфиденциальны и не подлежат разглаш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Если сторона, благодаря исполнению своего обязательства по настоящему Договору, получила от другой стороны информацию о новых решениях и технических знаниях, в том числе не защищаемых законом, а также сведения, которые могут рассматриваться как коммерческая тайна, сторона, получившая такую информацию, не вправе сообщать ее третьим лицам без согласия другой сторо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8.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ь: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 тел.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: 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/с: 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: ______________________________ ИНН/КПП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азчик: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 тел.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: 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/с: 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: ______________________________ ИНН/КПП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ь:                         __________________/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должность, Ф.И.О.)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азчик:                            __________________/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должность, Ф.И.О.)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 учетом п. 2 Постановления Правительства РФ от 10.09.2004 N 477 "О внесении изменений в некоторые акты Правительства Российской Федерации по вопросам осуществления государственного технического учета и технической инвентаризации объектов капитального строительства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С учетом п 2.1.3 Административного регламента исполнения Федеральным агентством кадастра объектов недвижимости государственной функции "Ведение государственного технического учета объектов капитального строительства" (утверждено Приказом Минэкономразвития РФ от 26.04.2007 N 146, зарегистрировано в Минюсте РФ 13.06.2007, N 9634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32</Words>
  <Characters>9581</Characters>
  <CharactersWithSpaces>81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9:00Z</dcterms:created>
  <dc:creator>Кабанов О.М.</dc:creator>
  <dc:description/>
  <dc:language>en-US</dc:language>
  <cp:lastModifiedBy/>
  <dcterms:modified xsi:type="dcterms:W3CDTF">2011-10-30T06:39:00Z</dcterms:modified>
  <cp:revision>2</cp:revision>
  <dc:subject>Договор</dc:subject>
  <dc:title>Договор о выполнении работ по государственному техническому учету и технической инвентаризации объекта нежилого фон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