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воспитан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дошко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город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АИМООТНОШЕНИЯХ МЕЖДУ МУНИЦИПАЛЬНЫМ ДОШК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ОВАТЕЛЬНЫМ УЧРЕЖДЕНИЕМ ДЕТСКИМ СА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N, вид МД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родителями (законными представител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. Железнодор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дошкольное образовательное учреждение детский са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N, вид МД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МДОУ, в лице заведующего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с одной стороны, и родители (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)   ребенка,   посещающего   настоящий   МДОУ,   (именуем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ОД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законного представител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азвитие, воспитание и обучение ребенка в М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год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астоящий  договор  определяет и регулирует взаимоотнош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ДОУ и РОД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тороны  обязуются  на  основе  добровольности  и  сотрудн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совместно для осущест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успешной  социализации  воспитанников с нормальными потребностя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этапах воспитательно-образовательного процес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ррекции физического и психического развития воспитан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устранения  проблем,  возникающих  в  процессе воспитания,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я ребенка, присмотра и ухода за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орядок приема воспитанника в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зачисления  ребенка  в  МДОУ  необходимо  предостав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,  удостоверяющий  личность  одного  из  родителей (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утев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ление о приеме ребенка в детский са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дицинское заключ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Режим пос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жим работы МДОУ - с понедельника по пятниц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ходные дни - суббота, воскресенье и праздничные д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рядок  и  режим  посещения воспитанником МДОУ соответствуют режи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МДОУ (с 7.00 до 19.00), установленному учреди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предпраздничные и праздничные дни - согласно ТК РФ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пуск  воспитанника  в  группу  после его болезни осуществ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справки от лечащего врача о состоянии здоровья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Отчисление воспитанника возможно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на   основании   медицинского   заключения   о  состоянии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ника,  препятствующем  его  пребыванию  в  МДОУ,  в   том  числ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ПМП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инициативе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ДОУ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Зачислить ребенка в ________________________ группу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беспечить охрану жизни и укрепление физического и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ребенка; его интеллектуальное, физическое и личностное развитие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азвитие его творческих способностей и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Осуществлять   индивидуальный   подход   к  ребенку,  учит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его разви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Заботиться об эмоциональном благополуч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  Обеспечить    квалифицированное    выполнение  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ями и специалис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Соблюдать Конвенцию о правах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7.  Обучать  ребенка  по "Программе воспитания и обучения в дет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ду"  под  ред.  М.А.  Васильевой,  утвержденной Министерством прос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87 г.,  исправленной   и   дополненной  в  2005  г.;  использовать  н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е технологии, утвержденные Министерством образования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8.   Организовывать  деятельность  ребенка  в  соответствии  с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ом,  индивидуальными  особенностями  и  содержанием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9.  Предоставлять ребенку дополнительные образовательные услуги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ми основной образовательной деятель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бесплатные  образовательные  услуги в соответствии с обозначе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правлениями дополнительного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бесплатные   образовательные   услуги   согласно  перечню 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жковой  работы,  ежегодно  утверждаемому  в  МДОУ (помимо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слуг, указанных в лиценз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латные  образовательные  услуги  согласно  утвержденным 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лата услуг согласно дополнительно заключенным договор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0. Осуществлять медицинское обслуживание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рачебный осмот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следование на гельми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филактические приви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1.   Проводить   оздоровительные   мероприяти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ом ребенка и состоянием его здоровь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кали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треннюю гимнаст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изкультурные заня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таминотерап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полн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2.   Организовывать   питание   воспитанников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и  требованиями  и в пределах выделяемого норматива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3.   Сохранять   место   за   ребенком   в   случае  его 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;  карантина;  отпуска и временного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дителя"  по  уважительной  причине  (болезнь,  командировка и проче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в   летний   период   сроком   до   75   дней  вне  зависимо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и отпуска "Родител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посещения  ребенком МДОУ без уважительной  причины все д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оплачиваются родителями в полном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4.  Оказывать  детям  квалифицированную логопедическую помощь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в штате учреждения учителя-логопеда); при необходимости углуб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и  и  лечения,  а  также  в  случае  разрешения  спорных воп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ть  ребенка  (с  согласия  Родителей)  для  обследования  в дет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клинику  и на психолого-медико-педагогическ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5.  Переводить ребенка в следующую возрастную группу не позднее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тек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6.  Производить возврат оставшейся родительской платы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 (в случае выбытия ребен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7. Соблюдать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одители обяз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Выполнять устав МДОУ и настоящий Договор в части, касающейс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Соблюдать режим работы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Ежемесячно  производить  оплату  за содержание ребенка в МДО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становлением  главы городского округа Железнодорожный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платы  родителей  за  содержание  детей в муниципальных дошк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чреждениях города Железнодорожного" в течение трех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получения  квитанции.  Сумма  оплаты  может быть изменена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главы городского округа Железнодорож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Своевременно  предоставлять документы, дающие право на льго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за содержание ребенка в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Не  приводить в детский сад ребенка с признаками простуд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х   заболеваний  для  предотвращения  их  распространения  сре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Предоставлять  полную  информацию о состоянии развития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 он является воспитанником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Не допускать пропусков занятий детьми без уважительной прич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Своевременно  ставить  в  известность  администрацию о прич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ещения ребенком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9. Подтверждать пропуски дней медицинскими справ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0.   Сообщать   до  8.30   медсестре  или  воспитателю  о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ребенка в случае 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1.  Оставлять  письменное  заявление  на  имя заведующего накану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го отсутствия ребенка в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2.  Своевременно  информировать администрацию МДОУ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гибкого   режима  посещения  ребенком  детского  сада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3.  Сообщать  МДОУ об изменении состава семьи (при льготной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держание  ребенка  в  МДОУ). Информировать администрацию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, места работа, телефона Родителе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4.  Предварительно  информировать  МДОУ  о  выходе  ребенк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или болезни для своевременной постановки на пит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5.  В  случае  отсутствия  ребенка  в  детском  саду  более 3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справку о состоянии здоров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6.  Перед  выходом  из  отпуска  предоставить  МДОУ  заключ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 здоровья   ребенка,  в  которое  должны быть включены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анали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4.   Лично   передавать  и  забирать  ребенка  у  воспитателя.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ировать  эти  права  посторонним  (в  исключительных  случаях заби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 из  детского  сада  имеет  право  доверенное  лицо по пред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заверенного нотариусом, и письменного заявления Род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5.  Приводить  ребенка  в  МДОУ  в опрятном виде, в чистой одеж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бной обуви; иметь смену чистого белья, форму для физкультурных зан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6.      Принимать      активное      участие      в    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ьно-образовательной    и   коррекционно-оздоровительной  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щать родительские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МДОУ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Отстранять  ребенка  от  посещения детского сада при про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ов заболе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Не  принимать  ребенка  в случае задержки оплаты за детский 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10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Защищать  право личности ребенка в случае бестактного п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справедливых претензий со стороны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 Заявлять   в   службы   социальной   защиты   и  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зорности и  правонарушений г. Железнодорожного о случаях физ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ческого и других видов насилия по отношению к ребенку в семь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Рассматривать  жалобы  и проводить дисциплинарное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педагогическим работником норм профессионального поведения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случае,  если жалоба на него будет подана в письменной форме.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 должна быть передана данному педагогическому работ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Переукомплектовывать группы в течение учебного года с учетом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олняемости, индивидуальных особенностей и темпов развития де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 В  случае  необходимости  и  в  летний период объединять раз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ные  группы в связи с низкой наполняемостью, отпусками воспит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ремя   ремонта;  другими  обстоятельствами,  вызванными  объек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Роди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  Ознакомиться   с   уставом   МДОУ   и   другими  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ми организацию воспитательно-образовательного проце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Получать консультационную помощь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3.  Заслушивать  отчеты  заведующего  МДОУ  и  педагогов о рабо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ь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4.  Избирать  и быть избранным в родительский комитет группы, МДО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кий совет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5.    Участвовать    в   формировании   дополнительных  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и изыскании материальных средств для осуществления уста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6.  Способствовать оснащению предметно-развивающей среды в групп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е территории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7. Требовать выполнения устава МДОУ и условий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Участники  договора  несут  ответственность за соблюдение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 соответствии с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В   установленном   законодательством   РФ  порядке  МДОУ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невыполнение функций, определенных уставом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ОГРАНИЧЕНИЕ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ДОУ не несет 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за   отказ   Родителей   от   определенных   видов   занятий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ительно-коррекционных   мероприятий,    приводящих    к    ухуд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ического, соматического и социального благополучия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 качество коррекционной работы в случае отказа Родителей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данном виде работы, выражающегося в непосещении ребенком МДОУ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ой  причины,  а  также,  если  Родители  не  принимают 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х,   консультациях,   не   выполняют  рекомендаций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5. ДОСРОЧНОЕ РАСТОРЖ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Договор может быть расторгнут по соглашению сторон в любо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этом сторона, инициировавшая расторжение договора, должна предупре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ю сторону за 14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6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заключается с __________________ п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7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Договор   составлен   в  двух  экземплярах,  имеющих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силу (по одному для каждой стороны). Один экземпляр хранит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МДОУ, другой передается Родител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Изменения   и   дополнения  к  настоящему  договору  оформ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и соглашениями, подписываются обеими сторонами и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случаях,  не  предусмотренных  настоящим  договором,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, подписавшие настоящий 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      дошкольное             Р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ский сад N                        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  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 Паспортные данны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980,   г.  Железнодорожный,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                         (серия, 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, д.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                       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Ф.И.О.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г.                        "___"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9</Words>
  <Characters>14840</Characters>
  <CharactersWithSpaces>12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заимоотношениях между муниципальным дошкольным образовательным учреждением детским садом города Железнодорожного Московской области и родителями (законными представител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