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атке между юрид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именуем__ в дальнейшем "Креди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, с одной стороны, 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Должник"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договору Должник обязуется перечислить денежную сумму задатка Кредитору в счет обеспечения выполнения договора ___________ и в доказательство его заключения в срок и в порядке, предусмотренном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обеспечиваемом задатк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ключения - 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договора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денежного обязательства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мер задатка составляет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даток должен поступить на счет Кредитора не позднее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даток, внесенный Должником на счет Кредитора, после заключения договора и исполнения сторонами обязательств засчитывается в счет обязатель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Должник не выполнит условия договора, указанного в п. 2, задаток останется у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за неисполнение договора, указанного в п. 2, ответственен Кредитор, он обязан уплатить Должнику двойную сумму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а, ответственная за неисполнение договора, указанного в п. 2, обязана также возместить другой стороне убытки с зачетом суммы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 всем ином, что не предусмотрено настоящим договором, стороны руководствуются действующим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ор:                           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____/                        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1</Characters>
  <CharactersWithSpaces>2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сенов Е.Б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датке между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