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по продаже арест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того имуществ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скованного, бесхозя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го имущества, обращенного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ДАТК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 200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ий фонд федерального имущества, именуемый в дальнейшем "Фонд", в лице _________________________________________, действующего на основании _____________________________________, с одной стороны, и ______________________________________________, именуемый в дальнейшем "Заявитель", в лице _________________________________________________, действующего на основании _________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Заявитель для участия в торгах по продаже __________________________________ (далее - "Имущество"), проводимых "__"_______________ 200_ г. в __ час. __ мин. по адресу: _________________________________________, перечисляет денежные средства в размере __________________________ (далее - "задаток"), а Фонд принимает задаток на счет N _____________________ в ____________________, ИНН _________________, БИК __________________, к/с N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даток вносится Заявителем в счет обеспечения исполнения обязательств по оплате продаваемого на торгах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ВНЕСЕНИЯ ЗАДА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даток должен быть внесен Заявителем на указанный в п. 1.1 настоящего Договора счет не позднее даты окончания приема заявок, указанной в извещении о проведении торгов, а именно "__"_________ 200_ г., и считается внесенным с даты поступления всей суммы задатка на указан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торга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внесение или невнесение Заявителем задатка, является выписка с указанного в п. 1.1 настоящего Договора счета. Такая выписка должна быть представлена Фондом в Комиссию по проведению торгов до начала подведения итогов приема и регистрации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не вправе распоряжаться денежными средствами, поступившими на его счет в качеств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ОЗВРАТА И УДЕРЖАНИЯ ЗАДА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даток возвращается в случаях и в сроки, которые установлены п.п. 3.2 - 3.6 настоящего Договора, путем перечисления суммы внесенного задатка на указанный в статье 5 счет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обязан незамедлительно информировать Фонд об изменении своих банковских реквизитов. Фонд не отвечает за нарушение установленных настоящим Договором сроков возврата задатка в случае, если Заявитель своевременно не информировал Фонд об изменении своих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Заявитель не будет допущен к участию в торгах, Фонд обязуется возвратить сумму внесенного Заявителем задатка в течение 3 (трех) рабочих дней с даты оформления Комиссией по проведению торгов Протокола окончания приема и регистрации заявок на участие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Заявитель участвовал в торгах, но не выиграл их, Фонд обязуется возвратить сумму внесенного Заявителем задатка в течение 3 (трех) рабочих дней со дня подписания Протокола о результатах торгов, имеющего силу Договора/заключения договора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3 (трех) рабочих дней со дня истечения срока, установленного для подписания Протокола о результатах торгов, имеющего силу Договора/заключения договора купли-продаж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тзыва Заявителем заявки на участие в торгах до момента приобретения им статуса участника торгов Фонд обязуется возвратить сумму внесенного Заявителем задатка в течение 5 (пяти) рабочих дней со дня поступления организатору торгов от Заявителя уведомления об отзыве заявки, а в случае, если организатором торгов является представитель Фонда - в течение 10 (десяти) рабочих дней со дня поступления организатору торгов уведомления об отзыв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признания торгов несостоявшимися Фонд обязуется возвратить сумму внесенного Заявителем задатка в течение 3 (трех) рабочих дней со дня принятия комиссией по проведению торгов решения об объявлении торгов несостоя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отмены торгов по продаже Имущества Фонд возвращает сумму внесенного Заявителем задатка в течение 3 (трех) рабочих дней со дня принятия комиссией по проведению торгов решения об отмене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несенный задаток не возвращается в случае, если Заявитель, признанный победителем торг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онится от подписания Протокола о результатах торгов, имеющего силу Договора, в установленный срок (уклонится от заключения в установленный извещением о проведении торгов срок договора купли-продажи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онится от оплаты продаваемого на торгах Имущества в срок, установленный подписанным Протоколом о результатах торгов (уклонится от оплаты продаваемого на торгах Имущества в срок, установленный заключенным договором купли-продажи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 (при заключении в установленном порядке договора купли-продажи имущест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_______________ суда г. ___________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ЕСТО НАХОЖДЕНИЯ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При подписании договора о задатке, вносимого для участия в торгах по продаже арестованной дебиторской задолженности, необходимо предусмотреть следующее усло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еличина внесенного заявителем, допущенным к участию в торгах и признанным победителем торгов, задатка превысит стоимость реализованной дебиторской задолженности, разница возвращается в течение 3 (трех) рабочих дней со дня проведения тор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Российский фонд федерального имущества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в счет обеспечения исполнения обязательств по оплате продаваемого на торгах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