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О ЗАДАТКЕ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чет обеспечения оплаты предприятия как имущественного комплек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обретаемого на торгах, организуемых конкурсным управляющ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реализации имущества долж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ный управляющий ______________, действующ__й на основании решения Арбитражного суда г. ___________ от "__"________ ____ г. по делу N ________, именуем__ в дальнейшем "Организатор торгов", с одной стороны, и _____________, именуем___ в дальнейшем "Претендент", в лице __________, действующ___ на основании ___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тендент обязуется перечислить на счет Организатора торгов задаток в размере _____ (_________) рублей в счет обеспечения оплаты приобретаемого на проводимом Организатором торгов "__"________ ____ г. аукционе предприятия, как имущественного комплекса, находящегося по адресу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 предприятия, как имущественного комплекса (далее - предприятие), оговорен в Спецификации (Приложение N 1), которая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укцион проводится на условиях, предусмотренных информационным сообщением о проведении аукциона по продаже предприятия, опубликованным в/на ________________________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тенд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еспечить поступление указанных в п. 1.1 настоящего договора денежных средств на счет Организатора торгов, указанный в п. 5 настоящего Договора, в срок до "___"_________ ____ г.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 случае признания Претендента победителем аукциона в течение 5-ти рабочих дней с даты получения предложения Организатора торгов о заключении договора купли-продажи предприятия подписать его, при этом перечисленный Претендентом задаток засчитывается продавцом в счет оплаты по заключенному договору купли-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 случае отказа или уклонения Претендента (победителя торгов) от подписания договора купли-продажи в течение пяти дней с даты получения указанного в п. 2.2.4 предложения внесенный задаток ему не возвращается и Организатор торгов вправе предложить заключить договор купли-продажи предприятия участнику торгов, которым предложена наиболее высокая цена предприятия по сравнению с ценой предприятия, предложенной другими участниками торгов, за исключением победителя тор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атор торгов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 случае отзыва Претендентом поданной заявки в срок не позднее _____ дней до окончания срока приема заявок вернуть задаток в _____-дневный срок со дня поступления уведомления об отзыве заявки на счет, указанный Претенд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 случае снятия предмета торгов с аукциона вернуть задаток в _____-дневный срок со дня принятия решения об отмене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 случае принятия решения комиссией по проведению аукциона об отказе в допуске Претендента к участию в аукционе вернуть задаток в _____-дневный срок со дня подписания комиссией протокола об итогах приема заявок либо в ___-дневный срок с момента поступления задатка на счет Организатора тор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 случае признания Претендента победителем торгов направить ему в течение 2-х рабочих дней с даты подписания протокола о результатах проведения торгов копии этого протокола. В течение 5-ти дней с даты подписания этого протокола направить Претенденту (победителю торгов) предложение заключить договор купли-продажи предприятия с приложением проекта данного договора в соответствии с представленным победителем торгов предложением о цене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 случае непризнания Претендента победителем аукциона вернуть задаток в 5-дневный срок со дня учреждения Организатором торгов протокола об итогах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вступает в силу со дня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тношения между сторонами по настоящему договору прекращаются по исполнении ими всех условий настоящего договора и проведении полного взаимора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поры, возникающие при исполнении настоящего договора, разрешаются сторонами путем переговоров между собой, а в случае недостижения согласия рассматриваются в Арбитражном суде г.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стоящий договор составлен в двух экземплярах, имеющих одинаковую юридическую силу, один из которых находится у Организатора торгов, а другой - у Претен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о всем ино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тор торгов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тендент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пецификация, содержащая информацию о составе предпри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тор торгов:                        Претенд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9</Words>
  <Characters>5412</Characters>
  <CharactersWithSpaces>4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ЗАО «Юринформ В»</dc:creator>
  <dc:description/>
  <dc:language>en-US</dc:language>
  <cp:lastModifiedBy/>
  <dcterms:modified xsi:type="dcterms:W3CDTF">2011-10-30T06:39:00Z</dcterms:modified>
  <cp:revision>2</cp:revision>
  <dc:subject>Договор</dc:subject>
  <dc:title>Договор о задатке в счет обеспечения оплаты предприятия как имущественного комплекса (приобретаемого на торгах, организуемых конкурсным управляющим для реализации имущества должни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