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кре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РЕПЛЕНИИ МУНИЦИПАЛЬНОГО ИМУЩЕСТВА НА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ГО ВЕДЕНИЯ ЗА МУНИЦИП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ЫМ ПРЕДПРИЯ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ая область, г. К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Клинский район Московской области", именуемый в дальнейшем "Администрация", в лице главы Клинского района Постриганя А.Н., действующего на основании Устава Клинского района, с одной стороны, и муниципальное унитарное предприятие в лице директора, действующего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дминистрация   закрепляет   за   учреждением 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   управления    следующее    недвижимое 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характеристика объек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, закрепленное за предприятием в соответствии с настоящим договором, является собственностью муниципального образования "Клинский район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ЕННОЕ ПРАВ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приятие владеет, пользуется и распоряжается закрепленным за ним муниципальным имуществом на праве хозяйственного ведения в соответствии с назначением имущества и целями деятельности предприятия, а также в соответствии с действующим законодательством РФ,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приятие не вправе распоряжаться (продавать, сдавать в залог, передавать во временное пользование, сдавать в аренду) закрепленным за ним имуществом без согласования с Администрацией Кл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приятие вправе самостоятельно распоряжаться оборотными финансовыми средствами. Предприятие имеет право нематериальные активы закладывать, сдавать в аренду, вносить в качестве вкладов в уставный капитал други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едства, полученные предприятием от сдачи имущества в аренду, а также средства от амортизации основных фондов остаются в распоряжении предприятия. Согласно Федеральному закону "О государственных и муниципальных унитарных предприятиях" N 161-ФЗ от 14.11.2002 предприятие ежегодно перечисляет в местный бюджет часть прибыли, остающейся в его распоряжении после уплаты налогов и иных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споряжение мобилизационными резервами, закрепленными за предприятием, осуществляется по письменному разрешению специального уполномоченного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приятие в отношении имущества, закрепленного за ним настоящим договором,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о прямому назначению для осуществления устав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балансовый учет закрепленного за предприятием имущества, а также результатов хозяйственного использования имущества в установленном порядке. Представлять в Администрацию необходимые документы для внесения изменений в Реестр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воевременные отчисления обязательных налоговых платежей в государственные и местные бюдж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ые меры по обеспечению своевременной реконструкции и восстановлению имущества за счет средств предприятия, включая амортизационные отчисления, определяемые в соответствии с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необходимую документацию, акты приема-передачи на все действия по передаче, реконструкции, восстановлению и ремонт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, возмещать Администрации материальный ущерб и убытки, вызванные ненадлежащим исполнением взятых на себя обязательств по исполнению, содержанию и хранению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худшения технического состояния имущества, за исключением случаев, связанных с нормативным износом этого имущества в процесс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использовать имущество в соответствии с его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приятие в отношении закрепленного за ним имуще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в Администрацию подготовленные в установленном порядке предложения по передаче имущества в аренду, безвозмездное 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ывать в установленном порядке с разрешения Администрации фактически изношенное или морально устаревш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дминистр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ть и освобождать от занимаемой должности руководител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с ним трудовой договор и требовать исполнения его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предъявления необходимых документов финансовой отчетности предприятия, ведения,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улучшению показателей работы предприятия и качества оказываем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использованием по назначению и сохранностью закрепл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ымать излишнее, неиспользуемое либо используемое не по назначению имущество и распоряжаться им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утверждении уста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и, определенные законодательством, рассматривать и согласовывать вопросы, связанные с хозяйственным ведением имуществом, закрепленным за предприятием, включая вопросы прив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ать предприятие об изменениях или расторжении настоящего договора в письмен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 установленном порядке имущество согласно п. 1.2 договора, не вмешиваться в текущую деятельность предприятия, за исключением случаев, нарушающих настоящий договор и действующее законодательство РФ в части пользова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ЗЪЯТИЕ И ОТЧУЖДЕ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мущество, закрепленное за предприятием в соответствии с настоящим договором, может быть изъято у предприятия полностью или частично по решению Комите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 или реорганизации предприятия без установления правопреем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спользовании имущества не по ег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 согласно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мущество, изымаемое у предприятия в соответствии с п. 4.1 настоящего договора, передается в Администрацию или по решению главы Клинского района другому юридическ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договорных обязательств, продажу товаров, услуг, пользование которыми может причинить вред здоровью населения, а равно нарушение иных правил деятельности предприятие несет ответственность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приятие обязано в соответствии с действующим законодательством возместить ущерб, причиненный несоблюдением требований по рациональному использованию земли, других природных ресурсов, охране окружающей среды, санитарно-гигиенических норм и требований по защите здоровья его работников, населения и потребител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ы, возникающие между Администрацией и предприятием в процессе реализации настоящего договора, решаются по согласованию сторон, а в случае невозможности достичь согласия - в арбитражном или третейск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подлежит уточнению или перезаключению на последующий срок, а также в случае реорганизации с изменением организационно-правовой форм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ействие договора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, реорганизации предприятия с изменением организационно-правов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образовании предприятия в процессе его приватизации на основании решения, принятого Админист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зменения законодательства настоящий договор подлежит приведению в соответствие в 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в 3 экземплярах, имеющих одинаковую юридическую силу, по одному для каждой из сторон, один - для регистр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заключен сроком на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И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Клинский район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Кли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унитарное предприя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48</Characters>
  <CharactersWithSpaces>6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креплении муниципального имущества на праве хозяйственного ведения за муниципальным унитарным предприятием Кл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