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ло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,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"Залогодатель"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,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"Залогодержатель"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,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"Должник", 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ержатель вправе в случае неисполнения Должником основного обязательства, предусмотренного разд. 3 настоящего договора, получить удовлетворение из стоимости предмета залога, предусмотренного разд. 2 настоящего договора,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г по настоящему договору обеспечивает требование в том объеме, который оно имеет к моменту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ложенным по настоящему договору признае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исание предмета залога по перечню, прилагаемому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Стороны  договорились  об  оценочной  стоимости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а: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Заложенное  в  соответствии с п. 2.1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принадлежит  Залогодателю  на  праве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видетельство, договор купли-продажи, номер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Заложенное имущество после заключе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находиться у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логодателя, Залогодержателя,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и замок залогодержател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кладывается/не накладыв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о, обеспеченное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 обязательством, обеспеченным по настоящему договору, является обязанность Должника уплатить Залогодержателю денежную сумму в размере ________ руб. за переданное по договору поставки N __ от "__" ______ _____ г., заключенному между Должником и Залого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исполнения основного обязательства, обеспеченного настоящим договором: "__" 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ледующий залог допускается (не допуск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о, у которого заложенное имущество находится в соответствии с условиями п. 2.4 настоящего договора,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ь за счет залогодателя (за свой счет) имущество в полной его стоимости от рисков утраты и пов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обеспечения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уведомлять другие Стороны о возникновении угрозы утраты или повреждения заложе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иск случайной гибели заложенного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логодатель, Залогодержатель, Должн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ицо, у которого находится имущество, в соответствии с п. 2.4 настоящего договора, вправе использовать его для достижения прибыли без совершения действий по распоряжению таким имуществом, связанного с его выбытием из собственности. Право залога на доходы, полученные от использования заложенного имущества, не распростра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ые усло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трех имеющих одинаковую юридическую силу экземплярах: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логодатель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 юридически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 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 ИНН/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 к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 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 лицензия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___/ 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Сальникова Л.В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