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, содержащий соглашение об обращении взыскания на залож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 во внесудебном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Залогодатель в обеспечение возврата полученного от Залогодержателя по договору N ___ от "___"_________ ____ г. краткосрочного кредита на сумму ______ (_________) рублей на срок до __________ передает Залогодержателю в залог следующее имущество: ______________ (наименование и количество заложенного имущества) на общую сумму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заключения настоящего договора имущество, передаваемое в залог, принадлежит Залогодателю на праве собственности, что подтверждается __________ от "___"________ ____ г., __________, не заложено или арестовано, не является предметом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логодатель несет риск случайной гибели и случайного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ях существенного нарушения Залогодателем установленного договором порядка хранения или использования имущества Залогодержатель может потребовать от Залогодателя предоставления иного обеспечения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ложенное имущество Залогодателем может быть обращено к взысканию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ействие настоящего договора прекращается после полного выполнения Залогодателем взятых на себя обязательств или прекращения действия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рять по документам и фактически наличие, размер, состояние и условия хранения имущества, являющего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Требовать от Залогодателя принятия мер, необходимых для сохранения имущества, являющего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Требовать от любого лица прекращения посягательств на предмет залога, угрожающих его утратой или пов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логодержатель приобретает право обратить взыскание на предмет залога, если в момент наступления срока исполнения обязательства, обеспеченного залогом, оно не будет исполнено либо когда в силу закона Залогодержатель вправе осуществить взыскание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логодержатель вправе по своему выбору получить удовлетворение за счет всего заложенного имущества либо за счет какой-либо из вещей, сохраняя возможность впоследствии получить удовлетворение за счет других вещей, составляющих предмет залога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логодатель гарантирует, что на день заключения настоящего договора имущество, указанное им в п. 1.1 настоящего договора, принадлежит ему на праве собственности. Соответствующие документы, подтверждающие право собственности, прилагаются к настоящему договору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 гарантирует, что закладываемое имущество не является предметом залога по другим договорам и не может быть отчуждено по иным основаниям третьим лицам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огодатель на период погашения полученного от Залогодержателя кредита сохраняет право на владение и пользование имуществом, являющим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Обеспечить сохранность имущества, являющегося предметом залога, включая капитальный и текущи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Немедленно уведомить Залогодержателя о сдаче предмета залога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При отчуждении имущества, являющегося предметом залога и находящегося согласно настоящему договору в его пользовании, немедленно уведомить Залогодержателя об отчуждении имущества, являющегося предметом залога, с переводом на приобретателя долга по обязательству, обеспеченному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Вести книгу записей залогов; не позднее _____ дней после возникновения залога внести в книгу запись, содержащую данные о виде и предмете залога, объеме обеспеченности залогом взятого обязательства; по первому требованию Залогодержателя представлять книгу записи залогов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логодатель несет ответственность за своевременность и правильность внесения сведений о залоге в книгу записи з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 случае нарушения подп. 2.6.1 настоящего договора Залогодержатель вправе потребовать досрочного исполнения обеспеченного залогом обязательства, а если его требование не будет удовлетворено, обратить взыскание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усмотренный настоящим договором предмет залога может быть заменен другим имуществом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еализованное Залогодержателем имущество перестает быть предметом залога с момента его перехода в собственность, полное хозяйственное ведение или оперативное управление приобретателя, а приобретенное Залогодателем имущество, предусмотренное п. 3.1 договора, становится предметом залога с момента возникновения на него у Залогодателя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заимоотношения сторон, прямо не урегулированные настоящим договором, регламент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ветственность сторон по настоящему договору наступает в случаях и по основаниям, предусмотренным Законом РФ "О залоге", другими законодатель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логодержатель вправе наложить свои знаки, свидетельствующие о залог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согласию сторон предмет залога может быть передан Залогодателем на время во владение или пользование третьему лицу. При этом имущество считается оставленным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 И ПРЕТ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 урегулированные сторонами споры и претензии по настоящему договору разрешаются в установленном законодательством порядке в арбитражном суде в пределах обязательств согласн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я и дополнения настоящего договора производятся по взаимному соглашению сторон путем заключения дополнитель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выдачи кредита и действует до полного погашения кредита и платежей за пользование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6</Characters>
  <CharactersWithSpaces>6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сенов Е.Б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логе, содержащий соглашение об обращении взыскания на заложенное имущество во внесудеб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