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ренде места на транспортном сред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размещения наружной рекла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, далее именуем__ "Рекламодатель", в лице ______________, действующ___ на основании ______________, с одной стороны и _______________, далее именуем__ "Арендодатель", в лице __________________, действующ___ на основании ____________, с другой стороны заключили настоящий договор (далее по тексту - "Договор")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рендодатель передает Рекламодателю, а Рекламодатель принимает в аренду две боковые поверхности фургона транспортного средства для размещения на них наружной рекламы Реклам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ранспортное средство, указанное в п. 1.1 настоящего Договора, принадлежит Арендодателю на праве собственности, что подтверждается __________________, и имеет нижеследующие характерист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дель: _______________ двигатель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. знак: ____________ шасси: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IN: __________________ кузов: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тегория: ____________ цвет: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д выпуска: __________ мощн. дв.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целях настоящего Договора боковые поверхности фургона транспортного средства Арендодателя предоставляются Рекламодателю сроком на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Боковые поверхности фургона транспортного средства Арендодателя предоставляются для размещения на них рекламы _______________ с указанием телефонных номеров Реклам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Форма, порядок и иные условия размещения рекламы по настоящему Договору осуществляются Рекламодателем согласно требованиям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рендодатель обязуется предоставить Рекламодателю автомобиль после вступления в силу настоящего Договора для размещения на боковых поверхностях его фургона рекламы Рекламодателя, форма и содержание которой соответствуют предоставленным требованиям законодательства Российской Федерации, либо по согласованию с Рекламодателем передать автомобиль специализированной организации, занимающейся изготовлением и приведением рекламной информации к готовой для распространения форме, с которой у Рекламодателя заключен соответствующий договор. С согласия Рекламодателя договор с указанной специализированной организацией может быть заключен Арендодателем самостоятельно от собственного и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 настоящему Договору Рекламодатель получает право на определенное Договором место на автомобиле Арендодателя - рекламное поле для размещения в рамках указанного поля самостоятельно разработанного рекламного матер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екламодатель в пределах настоящего Договора самостоятельно определяет содержание и объем рекламного материала, а также конкретное место расположения рекламного материала на боковых поверхностях фургона автомобиля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Арендодатель предоставляет Рекламодателю информацию о физических размерах рекламного поля (боковых поверхностей фурго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екламный материал, разработанный и изготовленный Рекламодателем или изготовленный в соответствии с оригинал-макетом Рекламодателя специализированной организацией, указанной в п. 2.1 настоящего Договора, и размещенный на транспортном средстве Арендодателя, является собственностью Реклам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Арендодатель не имеет права использовать рекламный материал Рекламодателя в своих интерес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Рекламодатель несет полную ответственность за содержание и достоверность рекламной информации, размещенной на транспортном средстве Арендодателя,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ТОИМОСТЬ УСЛУГ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аренды боковых поверхностей фургона транспортного средства Арендодателя оплачивается Рекламодателем на условиях настоящего Договора в соответствии с ежеквартальными двусторонними актами, в которых стороны указывают размер и порядок оплаты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 взаимному согласию сторон оплата стоимости аренды может производиться путем передачи Арендодателю товара, имеющегося в наличии у Рекламодателя, и/или денежными средствами с указанием об этом в ежеквартальных двусторонних актах по п. 3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сходы по изготовлению рекламного материала (оплата услуг, материалов), нанесению его на транспортное средство относятся на счет Рекламодателя. В случае, если договоры на изготовление рекламного материала и его нанесение на транспортное средство будут заключены Арендодателем, то Рекламодатель будет обязан оплатить услуги соответствующей специализированной организации в соответствии с выставленным ею на имя ______________ счетом в течение _______ дней с даты получения счета от Арендодателя путем банковского перевода на счет Арендодателя или на счет указанной специализированной организации по письменному распоряжению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Арендодатель не вправе в одностороннем порядке удалять полностью или частично рекламный материал, размещенный на транспортном средстве согласно настоящему Договору, а также вносить в него какие-либо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ригинал-макеты изготавливаются Рекламодателем за его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Капитальный и текущий ремонт, а также эксплуатация и техническое обслуживание транспортного средства осуществляются за счет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обнаружения повреждения и/или утраты рекламного материала, размещенного на транспортном средстве, Арендодатель обязан незамедлительно сообщить об этом Рекламодателю и принять все возможные меры для выявления и устранения причин, повлекших такое повреждение и/или утр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Арендодатель использует транспортное средство для перевозки продуктов питания, принадлежащих различным третьим лицам, в т.ч. и Арендодателю, при этом он обязуется использовать данное транспортное средство в том числе и для транспортировки __________, выпущенных под торговым знаком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Арендодатель обязан поддерживать транспортное средство в надлежащем санитарно-эпидемиологическом состоянии, пригодном для транспортировки продуктов пи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Настоящий Договор может быть изменен или расторгнут по соглашению сторон или в соответствии с требованиями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Стороны несут ответственность за неисполнение и/или ненадлежащее исполнение своих обязанностей по настоящему Договору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Все споры и разногласия, возникающие из настоящего Договора, разрешаются сторонами путем переговоров и консультаций. В случае недостижения сторонами согласия возникший спор передается заинтересованной стороной на рассмотрение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Во всем остальном, не предусмотренном настоящим Договором, стороны руководств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говор вступает в силу с даты его подписания полномочными представителями сторон с приложением печатей и действует до момента полного исполнения сторонами своих обязанностей с учетом п. 1.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АДРЕСА И ДРУГ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Адрес и другие реквизиты Арендод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 в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, к/с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, г. ____________, ул. _____________, д.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Адрес и другие реквизиты Рекламод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 в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, к/с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, г. ____________, ул. _____________, д.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рендодатель:                       Реклам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3</Words>
  <Characters>7781</Characters>
  <CharactersWithSpaces>6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Кабанов О.М.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аренде места на транспортном средстве для размещения наружной рекла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