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валировании переводных векс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_____________, именуем__ в дальнейшем "Банк", в лице ____________, действующ___ на основании ____________, и __________________, именуем__ в дальнейшем "Клиент", в лице __________________, действующ___ на основании ______________, совместно именуемые дале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в соответствии с настоящим Договором обязуется авалировать переводные векселя, акцептованные предварительно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еквизиты и основные характеристики переводных векселей, подлежащих авалиров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ь N ______ от _________ (дата) на сумму ______ (___________) сроком платежа ____________; вексель выдан трассантом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ь N ______ от _________ (дата) на сумму ______ (___________) сроком платежа ____________; вексель выдан трассантом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рассантом векселей, указанных в п. 1.2 настоящего договора явля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бязан авалировать векселя в течение _____ (____________) банковских дней с момента предоставления векселей Б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обязуется осуществлять все необходимые зависящие от него действия согласно международной банковской практике, а также деловым обычаям по обслуживанию векселей на вторичном рынке, как то: своевременно направлять ответы на запросы индоссатов, приобретающих векселя от трассата или индоссанта на основании индоссамента, с учетом того, что Банк оставляет за собой право обратиться к предполагаемому индоссату с просьбой или рекомендацией не принимать векселя, исходя из своих коммерчески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обязуется обеспечить своевременный платеж за Клиента по векселям за счет собственных средств с извещением об этом в течение ___ (________) банковских дней с даты платежа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Банк обязуется в срок не более _____ (_________) банковских дней с даты получения требования от Клиента передать оплаченные векселя, полученные от последнего векселедержателя, в распоряжени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бязуется обеспечить соответствие векселей, подлежащих авалированию, условиям, указанным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цы векселей должны быть приложены к настоящему Договору в качестве обязательного приложения, подписанного Сторонами, без которого настоящий Договор считается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иент обязуется предоставить в распоряжение Банка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ю контракта с указанием в качестве возможного средства расчетов переводные векс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ские документы, определенные Министерством финансо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 также обязуется по первому требованию Банка предоставить возможность проверки хозяйственно-финансовых документов на месте как самому Банку, так и организации, которой Банк доверяет ее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лиент обязуется в срок не более _____ (______) банковских дней с даты платежа по векселям погасить свою задолженность перед Банком по векселям, которые были предъявлены Банку к оплате и которые Банк оплатил за Клиента согласно п. 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гашения вышеуказанной задолженности - выкуп Клиентом у Банка векселей на общую сумму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исполнения Клиентом вышеуказанной обязанности считается дата поступления на соответствующий счет Банка указанной суммы, перечисленной Клиентом со свое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лиент обязуется информировать Банк в течение _____-дневного срока обо всех изменениях своих реквизитов, как то: наименование, организационно-правовая форма, номера и местонахождение рублевых и валютных счетов, а также обо всех открываемых счетах в других банках, привлекаемых кредитах, поручительствах, гарантиях как в рублях, так и в иных валю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МИССИИ И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лиент обязуется оплатить банковскую комиссию за операцию авалирования в размере ____ (_________) рублей ежеквартально (ежемесячно) равными долями до ___________. Платежи по уплате комиссии производятся не позднее ____ числа последнего месяца текущего квартала (не позднее _____ числа соответствующего 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своевременного исполнения Клиентом своих обязанностей согласно п.п. 3.3 и 4.1 настоящего Договора помимо санкций, определенных действующим российским вексельным законодательством, Банк вправе требовать с Клиента пеню в размере ___% (________________) от неуплаченной своевременно суммы задолженности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имеют силу, если они составлены в письменном виде, подписаны надлежащим образом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возникновении разногласий касательно настоящего Договора спорные вопросы решаются путем переговоров. При отсутствии взаимного согласия по спорному вопросу спор подлежит рассмотрению в Арбитражном суде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ИН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и действует до момента исполнения Сторонами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имеет ____ (________) Приложение - образцы векселей, указанных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МЕСТО НАХОЖДЕНИЯ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Бан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Клиент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имени Банка:                     От имени Кли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______________________)            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67</Characters>
  <CharactersWithSpaces>5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ЗАО «Юринформ В»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авалировании переводных векс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