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1.2005 N САЭ-3-19/62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ВЕСТИЦИОННОМ НАЛОГОВОМ КРЕДИ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ЛОГУ НА ПРИБЫЛЬ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налоговая служба, именуемая в дальнейшем "Служб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Руководителя Службы 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новании    Положения   о     Федеральной налоговой служб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09.2004 N 506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НН/КПП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именуемая "Организация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, в соответствии со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7 Налогового кодекса Российской Федерации, а такж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ФНС России ___________________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              (N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лужба предоставляет Организации 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й налоговый кредит (в дальнейшем "Кредит") сроко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в сумме ____________________________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уплаты процентов за пользование    кредитом   в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ставки рефинансирования Банка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начисления    процентов, под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руч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Кредит предоставляется за счет уменьшения суммы 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логу на прибыль организаций в размер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е более 50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платежа  по  налогу по каждому отчетному пери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накопленная в течение налогового периода сумма кредит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 превышать   50  процентов суммы налога, подлежащег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за этот налогов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Указанный кредит предоставляется в связи 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робно указать основания для предоставления Креди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редоставления инвестиционного налог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а и начисления на сумму кредита проц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я вправе уменьшать свои платежи по налогу на прибыль организаций в течение установленного настоящим Договором срока, пока сумма, не уплаченная им в результате всех таких уменьшений (накопленная сумма кредита), не станет равной сумме кредита, предусмотр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ация в каждом отчетном (ежемесячно или ежеквартально) периоде оформляет совместно с налоговым органом, в котором Организация состоит на налоговом учете (далее - налоговый орган), протоколы по накоплению средств и начисленным процентам, которые представляет для учета в Службу в течение пяти первых дней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капливаемые средства кредита фиксируются налоговым органом в лицевой карточк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числение налоговым органом процентов производится с даты предоставления кредита до полного его погашения и фиксируется в лицевой карточк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обязуются выполнять все требов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ация обязуется своевременно и в полном размере уплачивать текущие налоги и сборы, а также платежи, предусмотренные графиком погашения кредита. В случае неуплаты организацией платежей по графику погашения кредита, а также в случае неуплаты текущих налогов и сборов настоящий Договор считается расторгнутым со дня истечения срока уплаты соответствующи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рганизация обязуется не реализовывать и не передавать во владение, пользование или распоряжение другим лицам оборудование или иное имущество, приобретение которого явилось основанием предоставления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течение срока действия настоящего Договора Организация нарушит указанное в абзаце первом настоящего пункта Договора обязательство, то Организация в течение 30 дней со дня расторжения настоящего Договора обязана уплатить все не уплаченные ранее в соответствии с настоящим Договором суммы налога, а также соответствующие пени и проценты на неуплаченные суммы налога, начисленные на каждый день действия настоящего Договора, исходя из ставки рефинансирования Центрального банка Российской Федерации, действовавшей за период от заключения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рганизация, получившая кредит в связи с выполнением ею особо важного заказа по социально-экономическому развитию региона или предоставлением ею особо важных услуг населению, нарушает свои обязательства, то она обязана не позднее трех месяцев со дня расторжения настоящего Договора уплатить всю сумму неуплаченного налога и проценты на эту сумму, которые начисляются за каждый день действия настоящего Договора, исходя из ставки, равной ставке рефинансирования Центрального банк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возврата кредита и процентов за пользование 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копленная сумма кредита и начисленные проценты погашаются поэтапно, равными долями, согласно графику погашения кредита, который является неотъемлемой частью настоящего Договора. Погашение кредита производится Организацией ежемесячно (ежеквартально) в течение ___________, в срок, установленный для уплаты платежей по налогу на прибыль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погашения кредита должен быть подписан обеими сторонами до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плата процентов производится после полного получения кредита Организацией ежемесячно (ежеквартально) в соответствии с графиком погашения кредита, одновременно с погашением суммы кредита в сроки, установленные для уплаты платежей по налогу на прибыль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станавливается по соглашению стор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действует с момента его подписания сторонами и до полного возврата кредита и уплаты процентов за пользование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ействие настоящего Договора может быть досрочно прекращ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уплаты всей суммы инвестиционного налогового кредита и соответствующих процентов до истечения установленного ср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ях, предусмотренных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 решению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случаях, установл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е урегулированные сторонами споры и разногласия, возникшие при исполнении настоящего Договора или в связи с ним, рассматриваются в арбитражном суде по месту нахождения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реквизиты сторон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дписи и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лужбы:                                         от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9</Words>
  <Characters>7218</Characters>
  <CharactersWithSpaces>6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Федеральная налоговая служба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инвестиционном налоговом кредите по налогу на прибыль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