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5 N САЭ-3-19/6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ОМ НАЛОГОВОМ КРЕД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ЛЬНЫМ И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ФНС России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региональная    инспекция   ФНС   России   по      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),    именуемое   в    дальнейшем   "Управл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Межрегиональная инспекция"),   в   лице  руково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региональной инспекции)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дата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, дата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ая "Организация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,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7 Налогового кодекса Российской Федерации, а такж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решением     Управления      (Межрегиональной    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N реш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правление   (Межрегиональная   инспекция)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с ______ инвестиционный налоговый кредит (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") по _______________________ сроком н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, на условиях уплаты процент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кредитом в размере   ставки   рефинансирова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дату начисления процентов, по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лог,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муществе, которое является предметом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бо поруч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редит предоставляется за счет уменьшения суммы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ответствующему налогу в размере ____________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более 5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   по    налогу    по  каждому отчетному периоду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ная в течение налогового    периода сумма кредита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  50      процентов суммы налога,    подлежащег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за этот налогов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казанный кредит предоставляетс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 указать основания для предоставления Креди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инвестиционного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а и начисления на сумму кредита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вправе уменьшать свои платежи по указанному в пункте 1.1 настоящего Договора налогу в течение установленного настоящим Договором срока, пока сумма, не уплаченная им в результате всех таких уменьшений (накопленная сумма кредита), не станет равной сумме кредита, предусмотр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в каждом отчетном (ежемесячно или ежеквартально) периоде оформляет совместно с налоговым органом, в котором Организация состоит на налоговом учете (далее - налоговый орган), протоколы по накоплению средств и начисленным процентам, которые представляет для учета в Управление (Межрегиональную инспекцию) в течение пяти первых дней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капливаемые средства кредита фиксируются налоговым органом в лицевой карточ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числение налоговым органом процентов производится с даты предоставления кредита до полного его погашения и фиксируется в лицевой карточ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бязуются выполнять все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обязуется своевременно и в полном размере уплачивать текущие налоги и сборы, а также платежи, предусмотренные графиком погашения кредита. В случае неуплаты организацией платежей по графику погашения кредита, а также в случае неуплаты текущих налогов и сборов настоящий Договор считается расторгнутым со дня истечения срока уплаты соответствующи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я обязуется не реализовывать и не передавать во владение, пользование или распоряжение другим лицам оборудование или иное имущество, приобретение которого явилось основанием предоставл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срока действия настоящего Договора Организация нарушит указанное в абзаце первом настоящего пункта Договора обязательство, то Организация в течение 30 дней со дня расторжения настоящего Договора обязана уплатить все не уплаченные ранее в соответствии с настоящим Договором суммы налога, а также соответствующие пени и проценты на неуплаченные суммы налога, начисленные на каждый день действия настоящего Договора, исходя из ставки рефинансирования Центрального банка Российской Федерации, действовавшей за период от заключения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рганизация, получившая кредит в связи с выполнением ею особо важного заказа по социально-экономическому развитию региона или предоставлением ею особо важных услуг населению, нарушает свои обязательства, то она обязана не позднее трех месяцев со дня расторжения настоящего Договора уплатить всю сумму неуплаченного налога и проценты на эту сумму, которые начисляются за каждый день действия настоящего Договора, исходя из ставки, равной ставке рефинансирования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озврата кредита и процентов за пользование 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копленная сумма кредита и начисленные проценты погашаются поэтапно, равными долями, согласно графику погашения кредита, который является неотъемлемой частью настоящего Договора. Погашение кредита производится Организацией ежемесячно (ежеквартально) в течение ___________, в срок, установленный для уплаты платежей по соответствующе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огашения кредита должен быть подписан обеими сторонами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лата процентов производится после полного получения кредита Организацией ежемесячно (ежеквартально) в соответствии с графиком погашения кредита, одновременно с погашением суммы кредита в сроки, установленные для уплаты платежей по налогу, по которому предоставлен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навливается по соглашению стор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действует с момента его подписания сторонами и до полного возврата кредита и уплаты процентов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йствие настоящего Договора может быть досрочно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уплаты всей суммы инвестиционного налогового кредита и соответствующих процентов до истечения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я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 урегулированные сторонами споры и разногласия, возникшие при исполнении настоящего Договора или в связи с ним, рассматриваются в арбитражном суде по месту нахождения Управления (Межрегиональной инспе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и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                                     от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региональной инспек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3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ая налоговая служба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м налоговом кредите по региональным и местным налог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