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вести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. Серпухо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04 N 394/5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ВЕСТИЦИО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ерпухов Московской области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я г.  Серпухова Московской  области  в  лице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 Жданова  Павла  Владимировича  (далее  -  Администрац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Устава  города,  с  одной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инвестиционной деятельности, являющий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тегория в соответствии с Положением об инвести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на территории г. Серпухова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шением Совета депут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уществляющий инвестиционный проект 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астник), в лице действующего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, ПРЕДМЕТ И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, заключенный в соответствии с Положением об инвестиционной деятельности на территории г. Серпухова, утвержденным решением Совета депутатов, имеет своей целью создание для Участника благоприятных экономических условий для модернизации и расширения производства, а для муниципального образования - перспективы роста налогооблагаемой базы и решения социальных проб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ктом инвестиционной деятельности являетс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нвестиций составляет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свобождение Участника от уплаты местных налогов и боров в части, зачисляемой в местный бюджет (указывается в соответствии с пунктами Положения о льготном налогообложении в г. Серпухове, утвержденного решением Совета депут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свобождение Участника от уплаты неналоговых доходов в части средств, поступающих в местный бюджет (указывается в соответствии с пунктами Положения об инвестиционной деятельности, утвержденного решением Совета депут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Установление тарифов на коммунальные услуги (теплоснабжение, водопотребление, водоотведение, очистка сточных вод, вывоз отходов) (указывается в соответствии с пунктами Положения об инвестиционной деятельности, утвержденного решением Совета депут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действия договор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налоговых и неналоговых льгот может быть изменена в соответствии с изменением налогового законодательства в части налогов, предусмотренных Положением об инвестиционной деятельности на территории г. Серпухова, утвержденным решением Совета депутатов, и изменениями тарифов на коммунальные услуг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блюдать нормы Положения об инвестиционной деятельности на территории г. Серпухова, утвержденного решением Совета депутатов, и Положения о льготном налогообложении в г. Серпухове, утвержденного решением Совета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Ежеквартально представлять отчет о финансово-хозяйственной деятельности в сроки, установленные Положением об инвестиционной деятельности на территории г. Серпух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ьзовать средства, высвобождаемые в результате применения налоговых и неналоговых льгот по целевому назначению, а именно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ть полную и достовер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проверку представленных Участником отчетных форм, визировать их и согласовывать с заместителем главы администрации по финансовой и экономической поли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оответствии с действующим законодательством РФ, Московской области и местными нормативно-правовыми актами гарантировать участникам инвестиционной деятельности равноправные условия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ГАРАН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гарантирует стабильность прав Участникам инвестиционной деятельности. В случае принятия нормативно-правовых актов г. Серпухова, ухудшающих условия инвестирования по отношению к реализуемым инвестиционным проектам, применяются положения нормативно-правовых актов г. Серпухова, действующих на момент договора об инвестиционн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целевого использования средств, высвобождаемых в результате применения налоговых льгот, Участник несет ответственность в виде доначисления и взыскания сумм налоговых платежей с одновременным взысканием пеней за каждый календарный день просрочки начиная со дня, следующего за установленным днем уплаты налога. Пени взыскиваются в размере одной трехсотой действующей в это время ставки рефинансирования Центрального банка РФ, но не более 0,1 процента в день. Сумма пеней не может превышать неуплаченную сумму налога. Суммы, взысканные за нецелевое использование высвобожденных средств, подлежат зачислению в городско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целевого использования средств, высвобождаемых в результате применения неналоговых льгот, Участник несет ответственность в виде доначисления и взыскания сумм по предоставленным неналоговым льгот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ТОРЖ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расторжения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бытков или нулевого баланса в течение полу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е отчетности в течение более чем 60 дней относительно сроков, установленных Положением об инвестиционной деятельности на территории г. Серпухова, Положением о льготном налогообложении в г. Серпух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гласованное изменение инвестиционного проекта, способное повлечь за собой невыполнение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условий настоящего договора, Положения о льготном налогообложении в г. Серпухове, Положения об инвестиционной деятельности на территории г. Серпух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условий предоставления льгот в течение года после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дел экономического анализа и прогнозирования администрации г. Серпухова в пятидневный срок извещает о расторжении договора ИМНС по г. Серпухов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между сторонами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аво на пользование льготами возникает у Участника с 1-го числа квартала, следующего за кварталом, в котором заключен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юбые изменения и дополнения к настоящему договору оформляются дополнительными соглашениями сторон, которые становятся неотъемлемой частью договора и вступают в силу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четырех экземплярах, имеющих одинаковую юридическую силу, один из которых находится у Участника, второй - в ИМНС по г. Серпухову, третий - в Комитете по финансам и налоговой политике, четвертый - в Администрации (Отделе экономического анализа и прогнозирова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                               Администрация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Глава города П.В. Жд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60</Characters>
  <CharactersWithSpaces>6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инвестиционной деятельности с целью создания благоприятных экономических условий для модернизации и расширения производства в г. Серпухов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