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нвестиционной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бъектов, разрешение на строитель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торых выдано до 1 апреля 2005 го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 "___"_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, именуем__ в дальнейшем "Заказчик", в лице ____________, действующ___ на основании ____________, с одной стороны, и ___________, именуем__ в дальнейшем "Инвестор", с другой стороны, вместе именуемые "Стороны", заключили между собой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едметом Договора является инвестиционная деятельность в форме капитальных вло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 настоящему Договору Инвестор обязуется передать Заказчику денежные средства в указанном ниже объеме для осуществления строительства жилого дома, расположенного по адресу: ________________ (далее - Объект), а Заказчик обязуется использовать переданные средства в соответствии с настоящим Договором с последующей передачей в собственность Инвестору жилого помещения: __-комнатной квартиры, общей площадью __ кв. м, расположенной _______________ (далее - кварти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и заключении и исполнении настоящего Договора Стороны руководствуются Федеральным законом от 25.02.1999 "Об инвестиционной деятельности в РФ, осуществляемой в форме капитальных вложени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троительство Объекта ведется Заказчиком на основании договора аренды земельного участка от "__"______ ____ г. и разрешения на строительство от 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ЗАКАЗ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при реализации инвестиционного проекта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уществлять инвестиционную деятельность в соответствии с нормативными правовыми актами РФ и субъектов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Исполнять требования, предъявляемые государственными органами и их должностными лицами, не противоречащие нормам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Использовать средства, направляемые на капитальные вложения, по целевому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беспечить выполнение следующих работ по строительству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ительные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бор исходных данных и согласований с организациями района для выдачи проектному институту всех исходных данных для проектирования Объ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ектны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оительно-монтажные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естроительные работы ниже "0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естроительные работы выше "0": кладка, перекрытие, покрытие, перегородки, лестницы, лоджии, ограждение лоджий, крыша, кровля, окна, штукатурны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сетей внутренних коммуникац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опл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нтиля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зел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нтехнические работы ниже "0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нтехнические работы выше "0" (за исключением санфаянс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лектроснабжение (за исключением розеток и выключателе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азоснабжение (за исключением газовых плит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ф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сетей наружных коммуникац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плосе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ети холодной во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ети горячей во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азоснабж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жная телефониз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ыполнить строительно-монтажные работы, работы по устройству сетей внутренних и наружных коммуникаций в срок до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беспечить сдачу Объекта государственной комиссии в срок до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осле сдачи Объекта в эксплуат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ть Инвестору в собственность свободную от прав третьих лиц ____-комнатную квартиру общей площадью ___ кв. м, расположенную на ____ этаже Объекта со следующей внутренней отделкой: 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ить государственную регистрацию прав собственности Инвестора на кварти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ИНВЕС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воевременно в полном объеме в соответствии с предусмотренным настоящим Договором порядком вносить Заказчику денежные сре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едставлять по просьбе Заказчика документы, необходимые для оформления права собственности Инвестора на вышеуказанную кварти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ЦЕНА ДОГОВОРА.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 настоящему Договору Инвестор передает Заказчику денежные средства в сумме ____ (_________) рублей. Указанная сумма является фиксированной на все время действия договора и изменению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Участник вносит денежные средства в рублях, при эт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 рублей - при заключении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 рублей - в срок до "___"___________ ____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 (иной порядо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олную сумму денежных средств Инвестор обязуется внести в срок до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Денежные средства вносятся ___________ (наличными в кассу либо путем перечисления на расчетный счет Заказчи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говор вступает в силу с момента его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оговор действует до полного выполнения Сторонами принятых на себя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ООТНОШЕНИЯ СОБСТВ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раво собственности на вышеуказанную квартиру возникает у Инвестора после государственной регистрации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ередача квартиры Инвестору осуществляется по акту приема-передачи, подписанному Сторонами после ввода Объекта в эксплуатацию и при условии внесения Инвестором всей суммы денежных средств, указанной в п. 4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 СТОРОН И ПОРЯДОК РАСТОРЖ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 случае несвоевременного внесения Инвестором денежных средств по настоящему Договору Заказчик может потребовать от него уплаты штрафа в размере ___% от суммы невнесенного плате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 случае неисполнения Заказчиком обязательства, предусмотренного п. 2.5 настоящего Договора, Инвестор может расторгнуть настоящий Договор в одностороннем порядке. В этом случае ему возвращаются внесенные им денежные средства в размере ___% от внесенных им денежных средств в согласованные между Сторонами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Инвестор имеет право в одностороннем порядке расторгнуть настоящий Договор в период до истечения срока, предусмотренного п. 2.5. В этом случае ему возвращаются денежные средства в размере ___% от внесенных им денежных средств в согласованные Сторонами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Заказчик может расторгнуть настоящий Договор в одностороннем порядке в случае нарушения Инвестором в течение _________ порядка внесения денежных средств. В этом случае Инвестору возвращаются внесенные им денежные средства, за исключением суммы начисленного штрафа, указанного в п. 7.1 договора, в согласованные Сторонами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Передача прав и обязанностей по настоящему Договору не может быть произведена без письменного согласия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се изменения и дополнения к настоящему Договору считаются действительными, если они оформлены в письменном виде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После заключения настоящего Договора все предыдущие соглашения между Сторонами, как письменные, так и устные теряют свою силу и признаются недействитель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Во всем остальном, не предусмотренном настоящим Договором, Стороны будут руководствовать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аступления обстоятельств непреодолимой силы (форс-мажор), т.е. чрезвычайных и непреодолимых при данных условиях обстоятельств: наводнения, пожара, землетрясения, эпидемии, военных конфликтов, военных переворотов, террористических актов, гражданских волнений, забастовок, предписаний, приказов или иного административного вмешательства со стороны Правительства РФ, или каких-либо других постановлений, административных или правительственных ограничений, оказывающих влияние на выполнение обязательств Сторонами по настоящему Договору, или иных обстоятельств вне разумного контроля Сторон - сроки выполнения этих обязательств соразмерно отодвигаются на время действия этих обстоятельств, если они значительно влияют на сроки Договора или той его части, которая подлежит выполнению после наступления обстоятельств форс-маж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В случае если вследствие обстоятельств форс-мажора просрочка в исполнении обязательств по настоящему Договору составит более трех месяцев, любая из Сторон вправе отказаться от невыполненной части Договора. При этом ни одна из Сторон не вправе требовать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Сторона, ссылающаяся на форс-мажорные обстоятельства, обязана предоставить для их подтверждения документ компетентно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10. РЕКВИЗИТЫ И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вестор:         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5</Words>
  <Characters>8530</Characters>
  <CharactersWithSpaces>72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2:00Z</dcterms:created>
  <dc:creator>Касенов Е.Б.</dc:creator>
  <dc:description/>
  <dc:language>en-US</dc:language>
  <cp:lastModifiedBy/>
  <dcterms:modified xsi:type="dcterms:W3CDTF">2011-10-30T06:42:00Z</dcterms:modified>
  <cp:revision>2</cp:revision>
  <dc:subject>Договор</dc:subject>
  <dc:title>Договор об инвестиционной деятельности по строительству жилого дома (с дальнейшей передачей инвестору соответствующей площад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