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потеке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Залогодатель", в лице ____________, действующ___ на основании __________, с одной стороны, и _______________, именуем__ в дальнейшем "Залогодержатель", в лице ______________, действующ___ на основании __________, с другой стороны, а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ЯЗАТЕЛЬСТВО, ОБЕСПЕЧЕННОЕ ИПОТЕ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обеспечения исполнения обязательств Залогодателя перед Залогодержателем по договору __________ (долевого инвестирования строительства, купли-продажи, аренды, подряда и пр.) N _______, заключенному сторонами "__"_______ ____ г. в г. _________ (далее - "основно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основному договору Залогодатель выступает ____________ (Застройщиком, Заказчиком и пр.) (Должником), а Залогодержатель - ___________ (Инвестором, Подрядчиком и пр.) (Креди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в соответствии с основным договором принимает на себя обязательства _____________ (суть обязательств) на условиях, предусмотренных основным договором, а Должник обязуется _______________ (суть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оответствии с основным договором срок исполнения Должником своих обязательств наступае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илу п. ___ основного договора в случае нарушения Должником сроков исполнения обязательств он выплачивает Кредитору неустойку (штраф) в размере _________ рублей. В случае если просрочка составляет более _________, Кредитор вправе отказаться от исполнения обязательств по основному договору в одностороннем порядке, предварительно письменно уведомив об этом Должника за ______ дней. При наступлении обстоятельств, указанных в настоящем пункте, Должник возвращает Кредитору денежные средства в размере ________ в течение ______ дней с момента получения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ной договор вступает в силу с момента его подписания сторонами - "__"_______ ____ г. - и действует до момента _______ или расторжения договора в случае одностороннего отказа Кредитора от исполнения договора в соответствии с п. ___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логодержатель имеет право получить удовлетворение своих денежных требований к Залогодателю, вытекающих из основного договора, из стоимости заложенного по настоящему договору имущества Залогодателя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, ОБЕСПЕЧЕННЫЕ ИПОТЕ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потека, установленная в соответствии с настоящим договором, обеспечивает уплату Залогодержателю следующих сумм, причитающихся ему в случае нарушения Залогодателем своих обязательств по основ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й суммы долга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стойки (штрафа) при ненадлежащем исполнении Залогодателем своих обязательств по основ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ов за пользование чужими денежными средствами в соответствии со ст. 395 Гражданского кодекс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дебных издержек и иных расходов, вызванных обращением взыскания на заложенн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м договором обеспечиваются требования Залогодержателя в том объеме, какой они будут иметь к моменту их удовлетворения за счет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ИП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обеспечение исполнения своих обязательств по основному договору Залогодатель заложил Залогодержателю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_____________ общей площадью ______ кв. м, расположенн__ по адресу: _____________ (далее - "иму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казанное в подп. 3.1.1 договора имущество принадлежит Залогодателю на праве собственности, что подтверждается Свидетельством о государственной регистрации права собственности от "__"_________ ____ г. серии _______, N ______, выданным ___________ (запись в ЕГРП N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ЦЕНКА ПРЕДМЕТА ИП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вая стоимость имущества, указанного в подп. 3.1.1 договора, составляет ____ (__________) рублей, что подтверждается балансом Залогодателя за __ квартал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соглашению сторон имущество, указанное в подп. 3.1.1 договора, оценивается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ладеть и пользоваться заложенным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Нести расходы по содержанию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вать сохранность заложенного имущества, в том числе для защиты его от посягательств третьих лиц, огня,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реальной угрозы утраты или повреждения заложенного имущества уведомить об этом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Не совершать действий, влекущих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Не препятствовать Залогодержателю производить осмотр заложенного имуществ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Гарантировать Залогодержателю, что передаваемое ему в залог имущество не будет перезаложено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Немедленно сообщать Залогодержателю сведения об изменениях, происшедших с предметом залога, о посягательствах третьих лиц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Не отчуждать заложенное имущество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логодатель несет риск случайной гибели и случайного повреждения имущества, заложенного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ЗАЛОГ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роверять по документам и фактически наличие, состояние и условия содержания заложенного по настоящему договор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Требовать от Залогодателя принятия мер, необходимых для со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Требовать досрочного исполнения обеспеченного ипотекой обязательства, если заложенное имущество утрачено или повреждено настолько, что вследствие этого обеспечение ипотекой обязательства существенно ухудш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АРАНТИИ ПРАВ ЗАЛОГ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логодатель гарантирует, что до момента государственной регистрации настоящего договора указанное в п. 3.1.1 имущество никому не заложено, не продано, не сдано в аренду, не обременено сервитутами, в споре и под запрещением (арестом) не состоит,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РАЩЕНИЕ ВЗЫСКАНИЯ НА ПРЕДМЕТ ИП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логодержатель приобретает право обратить взыскание на имущество, заложенное по настоящему договору, для удовлетворения за счет этого имущества указанных в п. 2.1 настоящего договора требований, вызванных неисполнением или ненадлежащим исполнением обеспеченного ипотеко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зыскание по требованию Залогодержателя обращается на предмет ипотеки по решению суда. Иск об обращении взыскания на имущество, заложенное по настоящему договору, предъявляется Залогодержателем в _________ суд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ОСУДАРСТВЕННАЯ РЕГИСТРАЦИЯ ДОГОВОРА ОБ ИПОТЕ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считается заключенным и вступает в силу с момента его государственной регистрации в установленном законодательством РФ порядке в __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сходы, связанные с государственной регистрацией настоящего договора и вытекающих из него прав, внесением изменений и дополнений в регистрационную запись об ипотеке, оплачиваются за счет Залогодателя/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действует до полного исполнения Залогодателем своих обязательств по основному договору. После полного исполнения обязательств Залогодателя по основному договору стороны подают совместное заявление в ___________ (наименование регистрирующего органа) для погашения регистрационной записи об ип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невозможности разрешения споров путем переговоров стороны передают их на рассмотрение в ___________ суд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надлежаще уполномоченными на то представителями сторон, скреплены печатями и зарегистрированы в установленном законодательством РФ порядке. Такие изменения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на _____ страницах, в трех экземплярах, имеющих одинаковую юридическую силу, по одному экземпляру для каждой из сторон, один предоставляется в 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оследующая ипотека заложенного по настоящему договору имущества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Залог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лог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3</Characters>
  <CharactersWithSpaces>8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потеке (залоге) недвижимого имуществ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