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ъятии путем выкупа жилого помещ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игодного для про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______________ в лице главы ____________, действующего на основании Решения _____________ "_______________" от "___"_________ ____ г. N _______ и Устава муниципального образования "_______________", именуемое в дальнейшем - "Администрация", и гражданин (граждане): ______________, проживающий(ие) по адресу: ______________, именуемый(ые) в дальнейшем "Собственник (Сособственники)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невыполнением требования от "___"_________ ____ г. N ____ о сносе (или о реконструкции) в установленный срок помещения (или: многоквартирного дома), непригодного для проживания &lt;*&gt;, Администрация выкупает у Собственника (Сособственников) жилое помещение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ое жилое помещение состоит из ____________ жилой(ых) комнат(ы) общей площадью ____ кв. м, в том числе жилой 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анное жилое помещение принадлежит Собственнику (Сособственникам) на праве собственности (общей долевой собственности по _____ доли в праве собственности каждому) на основании ___________________ (указать документ) N _______ от "___"_________ ____ г., свидетельство о государственной регистрации права (запись о государственной регистрации документа) серия ____, N _________,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указанном жилом помещении, кроме Собственника (Сособственников), проживают, зарегистрированы и имеют право пользования данной жилой площадью гр. _______________, паспорт _____________, и гр. ______________, паспор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мер выкупной цены составляет _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ределении выкупной цены жилого помещения в нее включены рыночная стоимость жилого помещения, а также все убытки, причиненные Собственнику (Сособственникам) жилого помещения его изъятием, включая убытки, которые он (они) несет(ут) в связи с изменением места проживания, временным пользованием иным жилым помещением до приобретения в собственность другого жилого помещения, переездом, поиском другого жилого помещения для приобретения права собственности на него, оформлением права собственности на другое жилое помещение, досрочным прекращением своих обязательств перед третьими лицами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министрация уплачивает выкупную цену Собственнику (Сособственникам) в течение ___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 заключения настоящего договора указанное жилое помещение никому не продано, не подарено, не заложено, не обременено правами третьих лиц, в споре и под арестом (запрещением) не состоит. Судебного спора о не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дминистрация приобретает право собственности на указанное жилое помещение с момента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государственной регистрации несет Админист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бственник (Сособственники), члены его (их) семьи освобождают жилое помещение в течение ____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ороны подтверждают, что не лишены дееспособности, не состоят под опекой и попечительством, не страдают заболеваниями, препятствующими осознанию сути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договор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заключен в __ экземплярах, имеющих равную силу (по 1 экземпляру для каждой стороны и 1 экземпляр для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лючение о признании жилого помещения непригодным для постоянного проживания от "___"_________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этажный план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                  Собственник (Сособственн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"                  гр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:                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__________________                   (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гр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Раздел IV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утверждено Постановлением Правительства РФ от 28 января 2006 г. N 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4</Characters>
  <CharactersWithSpaces>3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банов О.М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изъятии путем выкупа жилого помещения, непригодного для прожи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