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бмене двигателям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место и дата заключения договор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ы, гр. __________________________________, проживающий(ая)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у: __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Сторона 1" и гр. ____________________________, проживающий(ая)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у: __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Сторона 2" заключили настоящий договор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РЕДМЕТ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Я, гр. _______________________________, обязуюсь обменя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адлежащий мне на праве собственности двигатель N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технический паспорт N ___________, выдан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 от "___"______________ ____ г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втомашины марки ________________, тип кузова 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 выпуска ______, N кузова ____________, N шасси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й номерной знак _________, на двигатель N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адлежащий гр. _________________________ на праве собств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технический паспорт N ___________, выдан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 от "___"_____________ _____ г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втомашины марки ________________, тип кузова 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 выпуска ______, N кузова ____________, N шасси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й номерной знак 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 Я, гр. _______________________________, обязуюсь обменя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адлежащий мне на праве собственности двигатель N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технический паспорт N ___________, выдан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 от "___"______________ ____ г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втомашины марки ________________, тип кузова 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 выпуска ______, N кузова ____________, N шасси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й номерной знак _________, на двигатель N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адлежащий гр. _________________________ на праве собств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технический паспорт N ___________, выдан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 от "___"____________ ______ г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втомашины марки ________________, тип кузова 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 выпуска ______, N кузова ____________, N шасси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й номерной знак 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3. Двигатель, принадлежащий Стороне 1, оценивается сторон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 (_________________________________________) рубле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вигатель,   принадлежащий   Стороне 2,   оценивается    сторон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 (________________________________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4. Стороны подтверждают, что указанное имущество не явл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метом  залога  и  не  может  быть отчуждено по иным основани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тьим лицам, в споре и под арестом не состои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5. Расходы  по  заключению   настоящего   договора   сторо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лачивают в равных дол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Стороны обязу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дать товар, соответствующий данному договору по акту приема-передач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ть исправное состояние двигате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полнить обязательство по передаче двигателей в срок, предусмотренный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дать товар, свободный от любых прав третьих лиц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дать вместе с товаром все относящиеся к нем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ановить гарантийный срок, в течение которого Стороны отвечают за недостатки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Сторона 1 обязуется произвести оплату разницы стоимости данных автомобилей на счет Стороны 2 в срок, указанный в догово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Стороны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извести проверку качества обмениваемого двига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ть исполнения другой стороной всех обязательств, предусмотренных дан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лучае если в течение гарантийного срока будут обнаружены неустранимые недостатки или недостатки, которые не могут быть устранены без несоразмерных расходов и затрат времени, Стороны вправе требовать замены двигателя на исправный и соответствующий требованиям данного договора или расторжения договора и возмещения понесенных убыт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исполнение одной из Сторон обязанности по передаче товара, свободного от прав третьих лиц, а также обязанности по исполнению данного договора в срок также дает право другой Стороне требовать расторжения договора и возмещения убы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В случае неисполнения Стороной 1 обязанности по оплате разницы стоимости товаров Сторона 2 имеет право требовать возврата товара и возмещения убытков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ТВЕТСТВЕННОСТЬ СТОРО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Стороны несут ответственность за недостатки товара в пределах гарантийного срока. Гарантийный срок исчисляется с момента передачи товара и длится 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 случае если в течение гарантийного срока будут обнаружены неустранимые недостатки или недостатки, которые не могут быть устранены без несоразмерных расходов и затрат времени, Стороны вправе требовать замены автомобиля на исправный и соответствующий требованиям данного договора или расторжения договора и возмещения понесенных убы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Неисполнение одной из Сторон обязанности по исполнению данного договора в срок дает право другой Стороне применить правила предусмотренные ст. 328 ГК РФ, либо требовать расторжения договора и возмещения убы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Невыполнение одной из Сторон п. 1.4 Договора дает право другой стороне требовать расторжения договора и возмещения убы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В случае неисполнения Стороной 1 обязанности по оплате разницы стоимости товаров Сторона 2 имеет право требовать возврата товара и возмещения убы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ПОРЯДОК И СРОК ОБМЕН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Каждая из Сторон поставляет товар в течение ___ дней после подписания настоящего договора в место, указанное другой Стороной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ОРЯДОК РАСЧЕТ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Сторона 1 производит оплату разницы в стоимости товаров на счет Стороны 2 в течение ______ дней после получения товара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РИСК СЛУЧАЙНОЙ ГИБЕЛ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иск случайной гибели товара переходит на Сторону по договору с момента получения товара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ПРОЧИЕ ПОЛОЖ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Договор вступает в силу с момента подпис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Все споры Стороны решают путем переговоров, а в случае их неурегулирования споры подлежат рассмотрению в арбитражном суд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Договор составлен в четырех экземплярах, один из которых хранится в делах _____________, нотариальной конторы, один в делах ___________________ а остальные выдаются участникам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ПОДПИСИ СТОРОН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орона 1          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орона 2          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__ _____ г. настоящий договор удостоверен мно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, нотариусом г. 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нотариальной конторы, N, дата выдачи лиценз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говор  подписан   в   моем   присутствии,   личность 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а,   их    дееспособность    проверена,   принадле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вигателей проверен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кст договора об обмене двигателями прочитан вслу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регистрировано в реестре за N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зыскано по тарифу: ______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Нотариус: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44</Words>
  <Characters>6982</Characters>
  <CharactersWithSpaces>59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2:00Z</dcterms:created>
  <dc:creator>Кабанов О.М.</dc:creator>
  <dc:description/>
  <dc:language>en-US</dc:language>
  <cp:lastModifiedBy/>
  <dcterms:modified xsi:type="dcterms:W3CDTF">2011-10-30T06:42:00Z</dcterms:modified>
  <cp:revision>2</cp:revision>
  <dc:subject>Договор</dc:subject>
  <dc:title>Договор об обмене двигателями (между гражданам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