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б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и помещениями между нанимател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помещений по договорам социального най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мены жилых помещений по договорам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йма на территории городского поселения Мыти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БМЕНЕ ЖИЛЫМИ ПОМЕЩЕНИЯМИ, ПРЕДОСТАВЛЕННЫМИ ПО ДОГОВ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                                   "____" _______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ы, гр. _____________, "___" _____ года рождения, паспорт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 "___" ____________ г., проживающи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, "___"______ года рождения, паспорт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 "___" ____________ г., проживающи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р. ______________________________________________ обменял  кварти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 на кварти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артира (комната)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а гр. ___________________________________ на основа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 N _______________ от "___" _________ г. (ордер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г.). Указанная квартира состоит из ____ комнат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кв. м, в том числе жилой - _______ кв. м с ________(кухней, ван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алетом, коридором, лоджией (балконом) и шкафом (шкафами), кладов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артира (комната)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а гр. ___________________________________ на основан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найма N _______________ от "___" _________ г. (ордер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г.). Указанная квартира состоит из _____ комнат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кв. м, в том числе жилой - _______ кв. м с _______(кухней, ван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алетом, коридором, лоджией (балконом) и шкафом (шкафами), кладов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результате настоящего договора обмена гр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овится нанимателем квартиры (комнаты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с членами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 становится нанимателем квартиры (комн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с членами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стоящий  договор  вступает  в силу после получения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согласия  наймодателя  (наймодателей)  на  осуществление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на для каждого из наним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стоящий договор составлен в ___ (_________) экземплярах, по од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ждой из сторон, а также для наймодателя (наймод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дписи сторон (нанимател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договора ознакомлены и согласны (члены семей нанимателе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(наймодатель):                       Согласовано (наймода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 г.                       "___" ___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0</Characters>
  <CharactersWithSpaces>2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бмене жилыми помещениями, предоставленными по договорам социального найма, на территории городского поселения Мытищи Мытищ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