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0023/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ботке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остов-на-Дону                                        12 октя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АО "Бегемот", именуемое в дальнейшем "Работодатель", в лице директора Немова Р.И., действующего на основании Устава, с одной стороны, и гражданка РФ Водченко Светлана Анатольевна, именуемая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Работодатель обязуется предоставить доступ к персональным данным работников общества для выполнения обусловленной в трудовом договоре трудовой функции Работника, а Работник обязуется соблюдать конфиденциальность при работе (сборе, обработке и хранении) с персональными данными работников Общества и предпринимать меры к обеспечению безопасности персональных данных, доступ к которым он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, получающий доступ к персональным данным работников общества, несет единоличную ответственность за сохранность носителей и конфиденциальность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сональные данные работников Общества, к которым имеет доступ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кетные и биографические д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ные д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трудовых договоров и занимаемая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аботная плата (оклад, премии, надба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, подлинники и копии приказов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ые дела, трудовые книжк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воинской обязанности, образовании и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й и общий с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льготы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димости и/или наличие обязательств по исполнительному ли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постоянного проживания и адрес прописки, контактные телеф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семьи, места работы или учебы членов семьи и род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урнал учета движения трудовых книжек и вкладышей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по повышению квалификации и аттест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служебных ра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ри работе (сборе, обработке и хранении) с персональными данными сотрудник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соблюдать локальные нормативные акты Работодателя по работе с персональными данными и обеспечением безопасности работы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получать все персональные данны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выполнять автоматизированную обработку и хранение персональных данных работников только после выполнения всех мероприятий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 в случае возникновения ситуации нарушения безопасности персональных данных или несанкционированного доступа к данной информации немедленно сообщать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5. не осуществлять работу с персональными данными в присутствии лиц, не имеющих к ним дост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6. передавать персональные данные работника представителям работника в порядке, установленном ТК РФ, и ограничивать эту информацию только теми персональными данными работника, которые необходимы для выполнения указанными представителями и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7. предупрежда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данное правило соблюд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ри работе (сборе, обработке и хранении) с персональными данными сотрудни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 знание требований нормативно-методических документов по защите информации и сохранению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на получение доступа к персональным данным работников все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на обеспечение рабочего места средствами и материалами, необходимыми для осуществления работ с персональными данными и соблюдения режима конфиден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редлагать и участвовать при выработке мер защиты персональных данн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обеспечить наличие необходимых условий в помещении и на рабочем месте Работника для обеспечения конфиденциальности, при которых исключалось бы бесконтрольное использование защищаем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ля проведения контролирующих мероприятий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 Требовать от Работника исполнения обязательств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 Привлекать к дисциплинарной ответственности (замечание, выговор, увольнение) лиц, виновных в нарушении норм, регулирующих получение, обработку и защиту персональных данных работника, в соответствии с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рок окончания договора совпадает со сроком окончания дейст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оговор составлен с учетом действующего законодательства и является обязательным документом для сторон, в том числе при решении споров между Работником и Работодателем в судебных и и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Споры между сторонами, возникающие при исполнении данн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Во всем остальном, что не предусмотрено настоящим договором, стороны руководствуются законодательством РФ, регулирующим работу с персональ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Бегемот",                      Водченко Светлана Анатолье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4002, г. Ростов-на-Дону,          паспорт: серия 60 00, N 250000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ерафимовича, 135, оф. 111,     ОВД г. Батайска Рост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200 00 00,                    01.01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616000000                       зарегистрирован по адресу: 34688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Ростов-на-Дону, ул. Приднестров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. 1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Н 6146146143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ов               ООО             Вод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 Р.И. Немов "Бегемот"          -------- С.А. Водч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2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Щетинина А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работке персональных данны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