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1997 N 02-2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1998 N 23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регистрирова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ИХ УСЛОВИЯХ СОЗДАНИЯ И ДОВЕРИТЕЛЬ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М ОБЩЕГО ФОНДА БАНКОВСКОГО УПРАВЛЕНИЯ (ОФБ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ая организация 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действующая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   дальнейшем    "доверительный    управляющий",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в лице 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 (для юридических лиц)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"учредитель  доверительного  управления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, предусмотренными настоящим Договором, доверительный управляющий обязуется за вознаграждение в течение определенного срока осуществлять управление переданным в его владение имуществом, принадлежащим учредителю доверительного управления на праве собственности, в интересах учредителя доверительного управления (в интересах __________________, которое пользуется всеми правами выгодоприобретателя, оговоренными в настоящем Договоре, - в случае заключения Договора в пользу третьего лиц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О, ПЕРЕДАВАЕМОЕ В ДОВЕРИТЕЛЬНОЕ УПРА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доверительного управления передает в ОФБ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имущества, указанного в п. 2.1, составляет 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Этот пункт указывается в Договоре во всех случаях, кроме передачи в управление денежных средств в валюте Российской Федерации и иностранной валю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ваемые в ОФБУ ценные бумаги, денежные средства свободны от обременений, в том числе о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ередаче в управление ценных бумаг, которые по условиям их выпуска хранятся и / или учитываются у депозитария или в реестре владельцев ценных бумаг, в Договоре должны быть оговорены действия учредителя доверительного управления по переводу ценных бумаг со счета учредителя доверительного управления в депозитарии или в реестре владельцев ценных бумаг на соответствующий счет доверительного управляющего. При этом при передаче в доверительное управление именных ценных бумаг в Договоре должны быть оговорены действия учредителя доверительного управления по уведомлению эмитента ценных бумаг об уступке требования по именным ценным бумагам, в результате которого доверительный управляющий должен быть внесен в реестр владельцев именн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в доверительное управление безналичных денежных средств в Договоре должен содержаться порядок перевода их с соответствующего денежного счета учредителя доверительного управления на соответствующий текущий счет доверительного управляющ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мущество, указанное в п. 2.1, а также имущество, переданное другими учредителями доверительного управления в тот же ОФБУ, является общей долевой собственностью лиц, являющихся учредителями доверительного управления по настоящему Договору, и других учредителей доверительного управления, заключивших Договор с лицом, являющимся доверительным управляющи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настоящего пункта распространяются также на имущество, приобретенное в период действия настоящего Договора, а также на прибыль и доходы, полученные доверительным управляющим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екращении настоящего Договора учредителю доверительного управления возвращаются денежные средства в размере его доли в ОФБУ на момент прекращения Договора в соответствии с п. 3.2.4 настоящего Договора независимо от вида актива, который внесен учредителем доверительного управления в ОФБ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учредителя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Учредитель доверительного управления обязан передать доверительному управляющему имущество, указанное в п. 2.1, в срок ____ 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с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редитель доверительного управления имеет право в случае неисполнения (ненадлежащего исполнения) обязанностей доверительным управляющим предъявить в суд или арбитражный суд требование о прекращении доверительного управления и о возмещени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редитель доверительного управления имеет право в одностороннем порядке отказаться от настоящего Договора при условии выплаты доверительному управляющему вознаграждения в размер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Учредитель доверительного управления имеет право на получение отчета о деятельности доверительного управляющего в сроки и в порядке, предусмотренных в п. 6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и права доверительного управл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 осуществлении доверительного управления имуществом доверительный управляющий обязан указывать, что он действует в качестве доверительного управляющего. При этом доверительный управляющий имеет право предоставлять другим лицам информацию об учредителе доверительного управления только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Доверительный управляющий обязан осуществлять доверительное управление имуществом в интересах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Доверительный управляющий обязан выдать на сумму внесенных средств сертификат долевого участия, оформленный в соответствии с Приложением N 1 к настоящ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Доверительный управляющий обязан ежедневно определять текущую (рыночную) стоимость активов ОФБУ и размер доли учредителя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Доверительный управляющий обязан перечислять все выгоды и доходы (денежными средствами) от доверительного управления имуществом, за исключением вознаграждения доверительного управляющего и сумм понесенных расходов по доверительному управлению имуществом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Доверительный управляющий обязан отчитываться перед учредителем доверительного управления (и выгодоприобретателем - при заключении договоров в пользу третье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Доверительный управляющий имеет право совершать любые сделки с имуществом, полученным в доверительное управление по настоящему Договору в соответствии с инвестиционной декларацией, за исключением: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В Договоре права доверительного управляющего могут быть сформулированы через право совершать только определенные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правлении ценными бумагами в Договоре необходимо указать, что доверительный управляющий имеет право осуществлять все права, удостоверенные ценными бумаг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Доверительный управляющий имеет право осуществлять деятельность по доверительному управлению имуществом от своего и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Доверительный управляющий имеет право на вознаграждение в соответствии с п.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Доверительный управляющий имеет право на возмещение необходимых расходов, произведенных при доверительном управлении имуществом, за счет имущества, полученного в доверительное управление, или использования доходов (прибыли)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Доверительный управляющий не имеет права отвечать по своим долгам имуществом, находящимся у него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Доверительный управляющий имеет право для защиты своих прав предъявлять иски об истребовании имущества из чужого незаконного владения, а также требовать устранения всяких нарушений его права, хотя бы эти нарушения и не были соединены с лишением владения от всех лиц, включая учредителя доверительного управления, в соответствии с действующи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Доверительный управляющий имеет право в одностороннем порядке расторгнуть настоящий Договор и потребовать выплаты причитающегося ему вознаграждения и убытков, если он не был поставлен в известность о передаче в доверительное управление имущества, обремененного обязательствами, в том числе з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неисполнение (ненадлежащее исполнение) своих обязательств по настоящему Договору стороны несут ответственность, предусмотренную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Договоре могут быть указаны способы исполнения обязательств, предусмотренные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ы обязуются предпринимать необходимые действия для урегулирования всех спорных вопросов к взаимному согласию. Неурегулированные споры и разногласия, возникающие при исполнении настоящего Договора, разрешаются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Доверительный    управляющий    обязуется    принимать 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меры для  предотвращения  возможного  возникновения 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и имущества и других рисков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ри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ределенные в Приложении 6 к настоящей Инстр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ается на срок до ________________________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указании срока действия Договора должна указываться конкретная д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ая из сторон по настоящему Договору имеет право уведомить другую сторону (и выгодоприобретателя - в случаях заключения договора в пользу третьего лица) о прекращении Договора по истечении срока, на который он заключен, не позднее чем за ____________________ до истечения указанного срока. При отсутствии уведомления о намерении прекратить настоящий Договор последний считается продленным на тот же срок и на тех же условиях, которые в нем огово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ИСПОЛН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редитель доверительного управления обязуется передать указанное в п. 2.1 настоящего Договора имущество не позднее чем через ______________________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обязуется в случае прекращения Договора доверительного управления возвратить денежные средства в соответствии с п. 2.5 настоящего Договора не позднее чем через ___________________________ после прекращения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ЧЕТНОСТЬ ДОВЕРИТЕЛЬ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тчет доверительного управляющего учредителю доверительного управления (и выгодоприобретателю - в случае заключения договора в пользу третьего лица) представляется не позднее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тчет представляется путем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тчет должен включать в себя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размере доли учредителя доверительного управления в ОФБУ на дату составления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размере доли других учредителей доверительного управления в этом же ОФБУ на дату составления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расходах, понесенных доверительным управляющим по доверительному управлению имуществом за отчетный период на дату составления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доходах (прибыли), полученных доверительным управляющим за отчетный период, - на дату составления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доходе, приходящемся на сертификат долевого участия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составе портфеля инвестиций, сформированного в соответствии с инвестиционной декла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 требованию учредителя доверительного управления доверительный управляющий обязан представить последнему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размере доли учредителя доверительного управления на дату получения запроса учредителя доверитель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текущей стоимости активов фонда на дату получения запроса учредителя доверитель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б общем размере ОФБУ на дату получения запроса учредителя доверительного упра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ОЗНАГРАЖДЕНИЕ ДОВЕРИТЕЛЬ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змер вознаграждения доверительного управляющего составляет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лучение доверительным управляющим вознаграждения осуществляется за счет управляемого имущества путем удержания доверительным управляющим соответствующи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данном пункте договора может быть предусмотрено либо получение доверительным управляющим вознаграждения за счет имущества, находящегося в управлении, либо за счет полученной прибыли (доходов) от управляемого имущества путем удержания доверительным управляющим соответствующих сум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прекращении настоящего Договора в случае, предусмотренном в п. 3.1.3, размер вознаграждения доверительного управляющего определяется в установленном законодательств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ВЫПЛАТЫ ДОХОДОВ (ПРИБЫЛИ) УЧРЕДИ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(ВЫГОДОПРИОБРЕТАТЕЛ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(прибыль), полученные доверительным управляющим по настоящему Договору, перечисляются учредителю доверительного управления (выгодоприобретателю - в случае заключения Договора в пользу третьего лица) либо в форме уплаты накопленных процентов на долю в составе ОФБУ, либо в форме присоединения накопленных процентов на долю в составе ОФБУ к этой доле в составе ОФБУ, либо в форме возврата принадлежащей доверителю управления доли в составе ОФБУ на момент возврата, рассчитанной как пропорциональная часть суммы активов ОФБУ по балансу ОФБУ за вычетом вознаграждения доверительного управляющего. Выплата доходов (прибыли) осуществляется в следующем порядке: _____________________________________________________________ 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ЕРТИФИКАТ ДОЛЕВОГО УЧАС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ертификаты долевого участия выдаются учредителю доверительного управления доверительным управляющим не позднее чем через ______________ с даты передачи имущества в доверительное управление. Учредитель доверительного управления (выгодоприобретатель - в случае заключения договора в пользу третьего лица) имеет право не получать сертификат долевого учас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ертификат долевого участия - это документ, свидетельствующий факт передачи имущества в доверительное управление и размер доли учредителя в составе общего фонда банковск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ертификат долевого участия не является имуществом и не может быть предметом договоров купли - продажи и ины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ертификат долевого участия выписывается на определенное лицо (учредителя доверительного управления или третье лицо (выгодоприобретателя), в пользу которого заключается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Сертификат долевого участия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ную оценку доли учредителя доверительного управления в составе управляемого имущества на дату передачи имущества в доверительное управление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и юридический адрес (для юридических лиц) или имя, или паспортные данные (для граждан) учредителя доверительного управления (и выгодоприобретателя - в случае заключения договора в пользу третье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у регистрации общих условий создания и доверительного управления имуществом ОФ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выдачи сертификата долевого учас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СНОВАНИЯ ПРЕКРАЩЕНИЯ НАСТОЯЩЕ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оснований прекращения договоров, предусмотренных гражданским законодательством, настоящий Договор может быть прекращен по следующим обстоятель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ем срока Договора в случае, предусмотренном в п. 4 настоящего Договора, за исключением случаев, предусмотренных в п. 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ью учредителя доверительного управления - гражданина (ликвидацией учредителя доверительного управления - юридическ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ей доверительного управляющего или признанием его банкро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ом доверительного управляющего от Договора в случае несообщения ему о передаче в доверительное управление имущества, обремененного обязательствами, в том числе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ом учредителя доверительного управления от Договора в случае, предусмотренном в п. 3.1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м Договора по решению суда (арбитражного суда) в случае ненадлежащего осуществления доверительным управляющим своих обязанностей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ый управляющий                Учредитель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3</Words>
  <Characters>16475</Characters>
  <CharactersWithSpaces>14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Центральный банк Российской Федерац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бщих условиях создания и доверительного управления имуществом общего фонда банковск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