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акульт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обучения (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федрах) пр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учении по программе военной подготовки офицеров зап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факультете военного обучения (военной кафедре)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обороны   Российской   Федерации   в   лице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культет военного обучения, военная кафедр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федеральном   государственном   образовательном   учреждении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учреждения 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соответственно - военная кафедра, высшее учебное завед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инистерство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конкурс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N протокол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Российской Федераци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йся  в  указанном  высшем  учебном  заведении   по   очной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       по       направлению       подготовки       (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аправления подготовки (специаль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Гражданин)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обороны   Российской   Федерации   организует  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 по   программе   военной   подготовки   офицеров   запас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учетной специа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ограмма военной подготовки) на военной кафедре   при  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м учебном заведении, а Гражданин проходит непрерывное обучение по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,  выполняет  требования,  установленные  уставом высше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,   правилами   его  внутреннего  распорядка,  а  также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распорядка военной кафе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инистерство обороны Российской Феде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требуемые в соответствии с законодательством Российской Федерации условия для организации обучения Гражданина по программе военной подготовки на военной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своить Гражданину, успешно завершившему обучение по программе военной подготовки на военной кафедре и окончившему указанное в настоящем Договоре высшее учебное заведение, при зачислении в запас воинское звание офиц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и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йти обучение по программе военной подготовки на военной кафедре в течение ____ лет (____ семест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ть требования устава высшего учебного заведения, правила его внутреннего распорядка, а также правила внутреннего распорядка военной кафедр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полнительные усло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обучения Гражданина на военной кафедре высшее учебное заведение выплачивает ему ежемесячную дополнительную стипендию в порядке и размерах, установленных Прави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прекращается после окончания Гражданином высшего учебного завед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и порядок прекращения (расторжения)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может быть расторгну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инициативе Гражданина в случае невозможности продолжения обучения по программе военной подготовки на военной кафедре по независящим от Гражданина прич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Министерства обороны Российской Федерации в случае невозможности продолжения обучения Гражданина по программе военной подготовки на военной кафедре по независящим от Министерства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подлежит расторж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соответствие Гражданина установленным законодательством Российской Федерации требованиям к получаемой военно-учетной специальности, в том числе к состоянию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числение Гражданина из высшего учебного заведения либо отстранение от обучения по программе военной подготовки на военной кафедр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устава высшего учебного заведения, правил его внутреннего распоряд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споры между сторонами настоящего Договора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хранится в личном деле Гражданина в высшем учебном заведении, второй экземпляр выдается Граждан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   За Министерство оборон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Федерации  -  начальник  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   кафедры                  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   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     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ем выдан, дата выдачи)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кт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7</Characters>
  <CharactersWithSpaces>5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Правительство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учении по программе военной подготовки офицеров запаса на факультете военного обучения (военной кафедре) при федеральном государственном образовательном учреждении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