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центрах пр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учении по программе воен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учебном военном центр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федерального государствен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 дальнейшем прохождении военной службы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ле окончания эт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ороны  Российской  Федерации в лице начальника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 центра при федеральном государственном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образовательного учреждения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ее учебное заведение)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инистерство обороны Российской Федерации)  и граждани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й   на  очную  форму  обучения  в  указанное    высшее    уч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е   для   обучения   по   специальности  высш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Гражданин),  с  согласия своего  законного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родителя, усыновителя, опекуна или попе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ороны Российской Федерации организует военную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по военно-учетной специаль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чебном  военном  центре  (далее  - военная подготовка),   а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т  военную  подготовку  и после окончания 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поступает на военную службу по контракту для ее прохождения на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подлежащей замещению офицера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дицинских (фармацевтических) высших учебных заведений - после окончания высшего учебного заведения и непрерывного последующего обучения по основной образовательной программе послевузовского профессионального образования в интернатуре (ординатуре) этого же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инистерство обороны Российской Федерац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беспечить  требуемые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словия  для  военной  подготовки  Гражданина  по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оенно-учетной специа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заключении Гражданином контракта о прохождении военной службы осуществить необходимые действия, связанные с назначением Гражданина на воинскую должность, для которой штатом предусмотрено воинское звание офицера, и присвоением ему воинского звания офиц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и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йти военную подготовку в течение ____ лет (___ семестров) в учебном военном цен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ть требования устава высшего учебного заведения, правила его внутреннего распорядка, а также правила внутреннего распорядка учебного военн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ле окончания высшего учебного заведения &lt;*&gt; заключить контракт о прохождении военной службы на срок, определенный законодательством Российской Федера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дицинских (фармацевтических) высших учебных заведений - после окончания высшего учебного заведения и непрерывного последующего обучения по основной образовательной программе послевузовского профессионального образования в интернатуре (ординатуре) этого же высшего учебного завед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полнительные усло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иод обучения Гражданина в учебном военном центре высшее учебное заведение выплачивает ему ежемесячную дополнительную стипендию, а также единовременную выплату на приобретение специальной формы одежды в порядке и размерах, установленных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тчисления Гражданина из учебного военного центра &lt;*&gt; за недисциплинированность, неуспеваемость или нежелание учиться, нарушение устава высшего учебного заведения или правил его внутреннего распорядка либо в случае отказа заключить контракт о прохождении военной службы с Министерством обороны Российской Федерации или иным федеральным органом исполнительной власти, в котором федеральным законом предусмотрена военная служба, Гражданин в соответствии с настоящим Договором возмещает средства федерального бюджета, затраченные на его военную подготовку, в размере _________ рублей за каждый полный месяц обучения в учебном военном центр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дицинских (фармацевтических) высших учебных заведений - из высшего учебного заведения или из интернатуры (ординатуры) этого же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прекращается после окончания высшего учебного заведения и заключения Гражданином контракта о прохождении военной служб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разреш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споры между сторонами настоящего Договора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хранится в личном деле Гражданина в высшем учебном заведении, второй экземпляр выдается Граждан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   За Министерство оборон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Федерации  -  начальник  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   военного     центра        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    государств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     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ем выдан, дата выдачи)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     представитель       (при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Рект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         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атус законного представителя и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квизиты подтвержд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ем выдан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5</Characters>
  <CharactersWithSpaces>6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Правительство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учении по программе военной подготовки в учебном военном центре при федеральном государственном образовательном учреждении высшего профессионального образования и о дальнейшем прохождении военной службы по контракту после окончания этого о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