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динении товариществ собственников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вместного управления общи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ество собственников жилья "___________________________", именуемое в дальнейшем "ТСЖ-1", в лице Председателя Правления ТСЖ-1, действующего на основании Устава ТСЖ-1, с одной стороны, и Товарищество собственников жилья "______________________", именуемое в дальнейшем "ТСЖ-2", в лице Председателя Правления ТСЖ-2, действующего на основании Устава ТСЖ-2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совместного управления общим имуществом в многоквартирном(ых) доме(ах), расположенно(ых)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составе и техническом состоянии общего имущества многоквартирного(ных) дома(ов) на момент заключения настоящего договора отражены в акте технического состояния многоквартирного дома, который составляется и подписывается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ЗАИМОДЕЙСТВИЕ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достижения общих целей Ст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держат общее имущество в многоквартирном доме в соответствии с требованиями нормативных правовых актов, а также санитарных и эксплуатационных норм,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здают и обеспечивают благоприятные и безопасные условия для проживания граждан, деятельности организаций, находящихся в нежилых помещениях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ьзуют общее имущество в многоквартирном доме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вместно решают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1.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2.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3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Сторонами настоящего Договора, Сторона-нарушитель несе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возникнут между Сторонами по вопросам, не урегулированным настоящим Договором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возможности урегулирования спорных вопросов путем переговор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заключен на срок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может быть изменен или расторгнут по письменному соглашению Сторон, а также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аждая из Сторон в одностороннем порядке вправе отказаться от исполнения настоящего Договора на основании решения общего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отсутствии заявления одной из Сторон о прекращении настоящего Договора по окончании срока его действия он считается продленным на тот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СЖ-1                                ТСЖ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  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0</Characters>
  <CharactersWithSpaces>3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ъединении товариществ собственников жилья для совместного управления общим имуществом в многоквартирных дом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