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аю конфиденциально                               Конфиденц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формлении допуска сотруд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банковской, коммерческой и служебной тай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ложение к трудовому договор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(наниматель) ______________ в лице администрации Комп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требованиям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и Инструкцией о порядке допуска работников к банковс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й и служебной тайне, и граждани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от своего имени, признаваемые в дальнейшем сторонами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(контракт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 (контрак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ясь на работу в ___________________________________________ , буду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Компа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ставлен(а) в известность о том, что по роду своей деятельности буду допущен(а) к банковской, коммерческой и служебной тайне, принимаю на себя добровольные обязательства, связанные с оформлением допуска к коммерческой тайне, на услови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законодательством РФ о банковской, коммерческой и служебной тайне, другими нормативными и организационно-распорядительными актами, регламентирующими защиту банковской, коммерческой и служебной тайны, с которыми меня ознакомили, принимая на себя обязательства о неразглашении доверенных мне сведений, составляющих банковскую, коммерческую и служебную тайну, даю согласие на частичные временные ограничения моих прав, которые могут касаться права на неприкосновенность частной жизни при проведении проверочных мероприятий в период оформления (переоформления) допуска к защищае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ю на себя следующи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представлять в кадровый аппарат (наименование Компании) сведения о возникновении оснований для отказа мне в допуске к банковской, коммерческой и служебной тайне в соответствии с Положением о банковской, коммерческой и служебной тайне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уклоняться от проверочных мероприятий и не сообщать заведомо ложные анкетные данны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ть в установленном порядке в кадровый аппара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Компа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кументы об отсутствии медицинских противопоказаний для работы с использованием сведений, составляющих банковскую, коммерческую и служебную тайн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 попытки   посторонних   лиц  получить  от  меня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го характера,  немедленно сообщить  об этом  в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интересов Компании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 и своевременно информировать кадровый аппарат Компан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менениях в биографически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предупрежден(а) о том, что даже в случае однократного нарушения взятых мною на себя обязательств, связанных с защитой банковской, коммерческой и служебной тайны, а равно возникновения обстоятельств, являющихся, согласно Положению о банковской, коммерческой и служебной тайне банка, основанием для отказа в допуске к коммерческой тайне, мой допуск к коммерческой тайне может быть прекращен и трудовой договор (контракт) расторгнут в соответствии с его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 добросовестно выполнять свои обязательства по настоящему договору (контракту), строго сохранять доверенные мне сведения, относящиеся к банковской, коммерческой и служебной тайне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разглашать сведения, составляющие банковскую, коммерческую и служебную тайну Компании и ее контраг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требования организационно-распорядительных актов Компании, регламентирующих порядок защиты банковской, коммерческой и служебной та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использовать информацию, составляющую банковскую, коммерческую и служебную тайну Компании в ущерб ее интере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ать сотруднику Компании, уполномоченному по защите информации, об утрате документов (других носителей информации), содержащих банковскую, коммерческую и служебную тайну, удостоверений, пропусков, ключей от режимных помещений, хранилищ, сейфов, личных печатей и о других обстоятельствах, связанных с защитой банковской, коммерческой и служебной тайны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вольнении возвратить представителю Компании все полученные в связи с исполнением должностных обязанностей носители информации и имущество, предназначенное для защиты информации, составляющей банковскую, коммерческую и служебную тайну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предупрежден(а), что за разглашение сведений, составляющих банковскую, коммерческую и служебную тайну, или за утрату документов и предметов, содержащих такие сведения, а также иные нарушения режима конфиденциальности буду привлечен(а) к ответственности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е известно, что в соответствии со п. 2 ст. 139 части первой ГК РФ , ч. 2 ст. 183 УК РФ, ст. ст. 57, п. 7 ст. 243 ТК РФ и Положением о банковской, коммерческой и служебной тайне Компании прекращение допуска к защищаемой информации не освобождает меня от взятых обязательств по неразглашению составляющих ее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ан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Компа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случае положительного результата проверочных мероприятий и приема на работу обязуется в соответствии со ст. 22 ТК РФ создавать необходимые условия для работы со сведениями, составляющими банковскую, коммерческую и служебную тайну, выплачивать процентные надбавки к оплате труда, предусмотренные ст. 144 ТК РФ, коллективным договором и настоящи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яду с законодательством РФ о защите банковской, коммерческой и служебной тайны стороны обязуются строго руководствоваться требованиями трудового законодательства, в том числе при разрешении возможных сп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договор  (контракт)  составлен  в 2-х экз.,  один из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ся  в  личном  деле  работника,  а  второй  -  в подразделении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(собственной безопасности) Компании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 (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 и подпись лица, принимаемого на рабо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 (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подпись руководителя банка, заключающего договор (контр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2</Words>
  <Characters>7036</Characters>
  <CharactersWithSpaces>5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Кагановский В.</dc:creator>
  <dc:description/>
  <dc:language>en-US</dc:language>
  <cp:lastModifiedBy/>
  <dcterms:modified xsi:type="dcterms:W3CDTF">2011-10-30T20:24:00Z</dcterms:modified>
  <cp:revision>2</cp:revision>
  <dc:subject>Договор</dc:subject>
  <dc:title>Договор об оформлении допуска сотрудника к банковской, коммерческой и служебной тайне (приложение к трудовому договору)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