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1.07.2010 N 17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10 г.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казании адвокатом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ам на постоянной основе по поруч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юридическ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заключения                                    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государственное   учреждение "Государственное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по __________________________________", именуемое в дальнейшем "Бюр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доверителем по  настоящему  договору,  в  лице  начальника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(ей) на основании устава Бю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риказом Министерства юстиции Российской Федерации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с одной стороны, и адвока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в реестре адвокатов _____________________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адвоката N __________ выдано 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выдавш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Адвокат",   осуществляющий(ая)   адвокат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адвокатск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руководствуясь   Положением   об  оказании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   государственными   юридическими  бюро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5 декабр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29 &lt;*&gt;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метом  настоящего  договора  является  оказание  Адвокат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й   основе   по  поручениям  Бюро  бесплатной  юридическ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 обратившимся   в  Бюро  на  основании  и  в  порядке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 Положением   об   оказании   бесплатной   юридическ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  юридическими    бюро, 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5 декабря 2008 г. N 102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ение  Адвокату оказать гражданину бесплатную юридическую помощ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представлять его интересы в гражданском судопроизводств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олнительном производстве по гражданскому делу, дает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ро либо работник Бюро, которому приказом Бюро поручено 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 об  оказании  гражданам бесплатной юридической помощи. К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 копия  соглашения  Бюро  с  гражданином об оказании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двокат обяза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лично  оказывать  бесплатную  юридическую  помощь  граждан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м Бюр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ть прием граждан, направленных Бюро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  к  соглашению  графиком работы Адвоката по оказанию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 гражданам по поручению Бюр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при  исполнении поручений Бюро об оказании гражданам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помощи  честно,  разумно  и  добросовестно  отстаивать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  интересы   граждан   всеми   не  запрещенными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редств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при  выявлении  обстоятельств,  при  которых  Адвокат был(а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принимать   поручение   Бюро  об  оказании  гражданину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,   незамедлительно   уведомить  Бюро  и  гражданин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исполнения данного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осле выполнения обязательств по оказанию гражданину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 возвратить ему полученные от него подлинны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ежемесячно  представлять  в  Бюро  заявления об оплате тру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ю гражданам бесплатной юридической помощи с прилож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пий   составленных  письменных  консультаций,  заявлений,  жало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, других документов правов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ов, подтверждающих осуществление представительств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гражданском судопроизводстве, в том числе в закрытом или выез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 заседании,   а   также  заверенных  копий  судебных  реше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де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ов, подтверждающих осуществление представительств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в  исполнительном  производстве  по  гражданским  дела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х  копий  постановлений  судебного пристава-исполнителя и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й по соответствующим вопрос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ов, подтверждающих осуществление представительств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органах местного самоуправления, общественных объединения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 а   также,   при   наличии,  заверенных  копий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ных  по  результатам рассмотрения обращения гражданина,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редставлялись, названными органами и организа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Адвокат  при  оказании  в  соответствии  с  настоящи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юридической  помощи  гражданам пользуется правами и гаран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Федеральным  законом  от  31  мая  2002  г.  N  63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 деятельности  и  адвокатуре  в  Российской  Федерации" &lt;**&gt;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ет  обязанности,  установленные данным Федеральным законом,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этики адвоката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Бюро обя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направлять  Адвокату заверенные копии приказов Бюро о пор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   Бюро   принимать  решения  об  оказании  гражданам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производить   оплату  труда  Адвоката  по  оказанию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юридической  помощи  по  поручениям  Бюро  в порядке и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Бюр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 запрашивать  информацию у Адвоката о ходе исполн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 в  случае  неисполнения или ненадлежащего исполн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аправлять  соответствующую  информацию   в  адвокатскую   па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плата труда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 соответствии  с  пунктом  7  Положения  об оказании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  малоимущим  гражданам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2  августа  2005 г. N 534 &lt;*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оплаты труда Адвоката за день участия в оказании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 обратившемуся  в Бюро, составляет от одной четвертой до одной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ого   размера  оплаты  труда,  предусмотренного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для   регулирования  оплаты  труда,  а  такж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размеров пособий по временной нетрудоспособ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плата  труда  Адвоката  за  день  участия  в  оказании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юридической  помощи  по  поручению  Бюро производитс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четвертой   минимального  размера  оплаты  труда, 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для регулирования оплаты труд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для  определения  размеров  пособий по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иное не предусмотрено пунктом 3.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Оплата  труда  Адвоката  производится  в  размере  одной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мального   размера  оплаты  труда,  предусмотренного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для   регулирования  оплаты  труда,  а  такж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размеров  пособий  по  временной  нетрудоспособности,  з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 в  оказании  гражданам  бесплатной юридической помощи 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в  виде  составления  заявления  в  суд  по делам, отнесенн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ности верховного суда республики, областного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в  виде составления документа правового характера для адрес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за пределами территории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, в котором создан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 в   виде  представления  интересов  гражданина  в  гражда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е,  исполнительном  производстве  по  гражданскому  делу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местного самоуправления, общественном объединении, и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Днем  участия  Адвоката  в оказани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по  поручению  Бюро  является  день,  в течение которого Адво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л(а)  гражданам бесплатную юридическую помощь по поручению Бюро,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 от  длительности  работы  Адвоката  в течение дня и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которым была оказана бесплатная юридическая помо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Бюро  осуществляет  компенсацию  расходов  Адвоката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ом  к месту выполнения процессуальных действий при оказании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юридической  помощи  в  виде  представления  его  интерес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 судопроизво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плата  труда  Адвоката  осуществляется  ежемесячн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й  Адвоката путем перечисления на банковский сч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ричитающихся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адвокатск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Адвокат учредил(а) адвокатский каби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ово "Адвока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Действ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оговор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Договор заключается на срок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алендарная дата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ока деятельности Бюро, установленного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Договор может быть расторгнут досрочно в случае неисполн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исполнения  сторонами  его  условий  по  требованию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При  этом  сторона,  принявшая  решение  о  досрочном 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должна уведомить об этом другую сторону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емь дней до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 Каждая из сторон получает один экземпляр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ро _______ _____________      Адвокат 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инициалы,                подпись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Бюро:       Место нахождения 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                   наименование 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, почтовый индекс                         образова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вокат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Бюро:                     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,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нковские реквизиты 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двокат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если Адвокат учред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двокатский каби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лова "счета Адвока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2, ст. 2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2, N 23, ст. 2102; 2003, N 44, ст. 4262; 2004, N 35, ст. 3607; N 52, ст. 5267; 2007, N 31, ст. 4011; N 50, ст. 6233; 2008, N 30, ст. 36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5, N 35, ст. 3615; 2006, N 47, ст. 49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б оказании адвокатом бесплатной юридической помощи гражданам на постоянной основе по поручениям государственного юридического бюро изготавливается с помощью средств оргтехники. При заполнении пробелов соответствующие сведения включаются в текст договора без сохранения подчеркивания и подстрочных по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ях когда настоящая форма предусматривает указание отчества, он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2867</Characters>
  <CharactersWithSpaces>10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Министерство юстиции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адвокатом бесплатной юридической помощи гражданам на постоянной основе по поручениям государственного юридического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