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медицинских услуг несовершеннолетнему паци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й центр _____________, далее именуем__ "Медицинский центр", в лице главного врача ________________, действующе__ на основании ____________, с одной стороны, и законный представитель несовершеннолетнего пациента ______________, далее именуем__ "Представи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дицинский центр обязуется провести качественное обследование и лечение несовершеннолетнего пациента в возрасте ___________ (дата рождения), с представления письменного согласия его законных Представителей - родителей, а законные Представители обязуются оплатить Медицинскому центру стоимость оказанн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Данные о несовершеннолетнем пациен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(данные Свидетельства о рождении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НА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услуг определяется в соответствии с Приложением N 1 к настоящему договору, являющи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желанию Представителя несовершеннолетнего пациента, действующего в интересах пациента, стоимость оказанных Медицинским центром услуг может оплатить либо сам Представитель, либо страховая компания пациента, либо третье заинтересованное физическое или юридическое лицо на основании документа, выписанного Медицинским цент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желанию Представителя несовершеннолетнего пациента возможна оплата каждой медицинской услуги отдельно непосредственно перед ее оказ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казание медицинских услуг осуществляется только после поступления денег в кассу или на расчетный счет Медицинского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дицинский цент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сти лечебно-диагностические мероприятия в соответствии с утвержденным перечнем предоставляемых услуг при условии, оговоренном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ть заключение с указанием результатов проведенных исследований и лечебных мероприятий; при необходимости выдать заключение ведущего специа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динамическое наблюдение несовершеннолетнего пациента в течение периода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едицинский цент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в проведении лечебно-диагностических мероприятий в случае невыполнения Представителями несовершеннолетнего пациента требований лечаще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у несовершеннолетнего пациента противопоказаний к проведению лечебно-диагностических мероприятий отказать Представителю несовершеннолетнего пациента в проведении лечебно-диагностических мероприятий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ставитель пациент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ться и подписать все необходимые документы о добровольном согласии на проведение лечебно-диагностических мероприятий у несовершеннолетнего пац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все медицинские рекомендации лечащего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едставитель пациент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ть лечащего врача из штата Медицинского цен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менять лечащего врача в процессе лечебно-диагностическ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заключения с указанием результатов проведенных исследований, лечебных мероприятий и необходимы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представителем рекомендаций и требований лечащего врача Медицинский центр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надлежащего исполнения договора одной из сторон, повлекшего неблагоприятные последствия для другой стороны, ответственность наступает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а, считающая, что ее права по настоящему договору нарушены, вправе направить другой стороне письмо с изложением своих претензий. Сторона, получившая претензию, обязана ответить на нее в срок до ___________ дней с момента получения. В случае неполучения ответа сторона, пославшая претензию, может обратиться в суд за защитой сво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полного и надлежащего исполнения сторонами всех его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по одному для каждой стороны. Оба экземпляра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вопросы, не урегулированные настоящим договором, 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ий цент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ациент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ложение 1. Стоимость оказываемых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ий центр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пациента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39</Characters>
  <CharactersWithSpaces>4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медицинских услуг несовершеннолетнему паци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