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Химки МО от 20.06.2007 N 6/1, в котором приведена данная форма, вступает в силу с 20 июня 2007 года и применяется к правоотношениям, возникшим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дополните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муниципа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ского округа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округ Химки                    "______" 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", в лице директо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 Устава,   с   одной 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(ки)ин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договора  является   оказание   Учреждением пл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образовательных услуг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тной дополнительной образователь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амками соответствующих образовательных стандар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 ребенка, клас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одить занятия в соответствии с утвержденным расписанием и учеб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ить учащегося учебно-методическим материалом дл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здать наиболее благоприятные условия дл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ить охрану жизни и здоровья учащегося во врем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ить оплату занятий в сумме _____ руб. до _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оевременно сообщать об отсутствии на занятиях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здавать ребенку благоприятные условия для посещ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благовременно уведомить администрацию Учреждения о прекращении посещения занятий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ещать родительские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с ________ 200__ г. по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стечения срока договора он может быть расторгнут в случае невыполнения или ненадлежащего выполнения сторонами своих обязательств, а также по желанию родителей или лиц, их заменяющих, о чем они предупреждают администрацию Учреждения не позднее чем за 1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                    Родитель или лицо, его заменя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/________/    Родитель 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(фамилия)              (подпись)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А. Бонда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платных дополнительных образовательных услуг муниципальными учреждениями образования «Городского округа Химки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