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медицин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ациент", в лице _____________, действующего на основании 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Исполнитель",  в  лице  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сертификата от "___"________ ___ г. N ___________ и лиценз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, выданной 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месте  также именуемые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56 Основ законодательства Российской Федерации об охране здоровья граждан (утв. ВС РФ 22.07.1993 N 5487-1) устанавливает, что право на оказание медицинских услуг имеют лица, получившие диплом о высшем или среднем медицинском образовании, сертификат специалиста и лицензию на медицин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на основании обращения Пациента обязуется оказать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услуги 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медицин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"медицинские   услуги"),   а  Пациент  уплачивает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в  размере, порядке и сроки, которые установлены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по месту своего нахождения по адресу: ____________________________, в соответствии с установленными Правилам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выезда по другому адресу все расходы Исполнителя оплачивает Пациент из расчет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иагноз Пациенту был поставлен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сполнителем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Пациент  выбирал  вариант  лечения  из следующих предложенных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ов медицинских услуг (леч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медицинских услуг, исход, все возможные нег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, противопоказания к примен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медицинской карте Пациента от "___"________ ___ г. N ___ указываются все его пожелания, жалобы, поставленный ему диагноз, предложенные варианты лечения и выбранный пациентом вариант. Под указанной информацией должна стоять подпись пациента, лечащего врача (иного специалиста), дата внесения записи и номер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Пациента бесплатной, доступной и достоверной информацией, включающей в себя сведения о местонахождении Исполнителя (месте его государственной регистрации), режиме работы, перечне платных медицинских услуг с указанием их стоимости, об условиях предоставления и получения этих услуг, включая сведения о льготах для отдельных категорий граждан, а также сведения о квалификации и сертификации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казывать  Пациенту  услуги,  предусмотренные п.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а  при  необходимости  и  дополнительные услуг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андарты и требования к медицинским услуга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Пациенту список своих сотрудников, обладающих специальным образованием и профессиональными навыками, для ознакомления и закрепления за ним специалистов и/или лечащего врача, которые будут оказывать медицин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о Паци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трудничать при оказании услуг по настоящему Договору с иными медицинскими учреждениями и специа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о ___ числа каждого месяца представлять Пациенту ежемесячно (ежеквартально) письменные отчеты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Пациенту материалы и заключения о ходе оказания услуг в печат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вать при необходимости по просьбе Пациента разъяснения о ходе оказания услуг ему и заинтересованным лицам, включая государ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ци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Правила оказания медицинских услуг Исполнителя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запросу Исполнителя предоставить ему необходимые документы и материалы, предусмотренные Перечне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писывать своевременно отчеты (акты) об оказании услуг Исполнителем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Пациент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Пациент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Пациента соблюдения правил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лучать вознаграждение за оказание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ац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от Исполнителя услуги в соответствии с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едъявлять требования о возмещении убытков, причиненных неисполнением или ненадлежащим исполнением условий Договора, возмещении ущерба в случае причинения вреда здоровью и жизни, а также о компенсации за причинение морального вреда в соответствии с законодательством Российской Федерации и Правилами предоставления платных медицинских услуг населению медицинскими учреждениями (утв. Постановлением Правительства РФ от 13.01.1996 N 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оставление Исполнителем дополнительных услуг оформляется дополнительным соглашением Сторон и оплачивается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лечебн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(ежеквартально) представляет Пациенту письменные отчеты (акты)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писываемые Сторонами отчеты (акты) об оказании услуг являются подтверждением оказания услуг Исполнителем Пац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четы (акты) представляются Исполнителем до ___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ациент обязуется рассмотреть и подписать отчеты (акты), представленные Исполнителем, в течение __________ дней с момента их получения при условии отсутствия у Пациента каких-либо замечаний к оказанным Исполнителе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Исполнителем услугам Пациент указывает об этом в отчете (акте) и после устранения Исполнителем всех выявленных замечаний подписывает отчет (акт) и передает один экземпляр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казании услуг, не указанных в перечне, в соответствии с предусмотренным п. 2.5 Договора дополнительным соглашением, Исполнитель представляет Пациенту дополнительный отчет (акт) (Приложение N 3), который после подписания Сторонами является подтверждением оказания дополнительных услуг Исполнителем Пац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медицинских услуг составляет ______ (______)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Стоимость ______________________________________ - ______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цедур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предоплата ____ (____) рублей. Сроки оплаты: пред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оставшаяся сумм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Стоимость ______________________________________ - ______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цедур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Сроки оплаты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3. Стоимость ______________________________________ - ______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цедур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Сроки опла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Компенсируемые расходы Исполнителя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лекарствен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ины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оплаты: предоплата ___________, оставшаяся сумм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награждение Исполнителя включает в себя стоимость услуг, указанную в п. 4.1 настоящего Договора, а также компенсируемые расходы Исполнителя, указанные в п. 4.2 настоящего Договора, и составляет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награждение уплачивается путем перечисления суммы, указанной в п. 4.3 настоящего Договора, на расчетный счет Исполнителя или путем внесения в касс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денежных средств считается день зачисления денежных средств на расчетный счет Исполнителя или день внесения денежных средств в ка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полнительные услуги оплачиваются на основании отчета (акта) об оказанных услугах в течение ___ дней с момента его оформле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неоказания, оказания услуг ненадлежащего качества и при иных основаниях для возврата денежных средств Исполнитель возвращает Пациенту деньги и выплачивает компенсацию в течение _____ дней с момента предъявления требования Пац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несет ответственность перед Пациентом за неисполнение или ненадлежащее исполнение условий настоящего Договора, несоблюдение требований, предъявляемых к методам диагностики, профилактики и лечения, разрешенным на территории Российской Федерации, а также в случае причинения вреда здоровью и жизни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соблюдении Исполнителем обязательств по срокам исполнения услуг Пациен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новый срок оказания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стоимости предоставл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исполнения услуги другим специалис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настоящий Договор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рушение установленных настоящим Договором сроков исполнения услуг должно сопровождаться выплатой Пациенту неустойки в порядке и размере, которые определяются Законом Российской Федерации "О защите прав потребителей" (вариант: неустойки в размере ________% от стоимости услуги, срок оказания которой нарушен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соглашению (договору) Сторон указанная в п. 5.3 настоящего Договора неустойка может быть выплачена за счет уменьшения стоимости предоставленной медицинской услуги, предоставления Пациенту дополнительных услуг без оплаты, возврата части ранее внесенного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и одна из Сторон не будет нести ответственность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, а также по иным основаниям, предусмотрен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торона, для которой сделалось невозможным исполнение обязательств по Договору, обязана не позднее 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претензии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ила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представляемы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(акт) об оказанных медицински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циент: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0</Words>
  <Characters>13578</Characters>
  <CharactersWithSpaces>1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платных медицин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