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технической поддерж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о-кассов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, именуем___ в дальнейшем "Пользователь", в лице ___________________, действующ___ на основании ________________, с одной стороны, и _________________, именуем__ в дальнейшем "Исполнитель", в лице ___________________, действующ___ на основании ___________, с другой стороны, совместно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Е ТЕРМИ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се термины, используемые в настоящем Договоре, в приложениях и дополнениях к нему, имеют единое, определенное в действующем законодательстве о контрольно-кассовой технике (далее - "ККТ")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в соответствии с действующим законодательством РФ обеспечивает и организует производство, распространение и техническую поддержку следующих моделей ККТ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И ЦЕЛЬ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Пользователь уполномочивает Исполнителя на выполнение следующих работ и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ая поддержка (далее - "ТП") Моделей К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на Модели ККТ знака "Сервисное обслуживани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еивание на Модель ККТ марок-плом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исправности Моделей К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едение в фискальную память информации при регистрации и перерегистрации Моделей К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а накопителей фискальной памя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ение документации в отношении учетного талона и ТП Моделей К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лью заключения настоящего Договора является сотрудничество Сторон по обеспечению и организации ТП Моделей ККТ в целях обеспечения надлежащего применения таких ККТ Пользователем при осуществлении наличных денежных расчетов и/или расчетов с использованием платежных карт с покупателем (клиентом) при продаже товаров, выполнении работ или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ПОЛЬЗОВ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ьзов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Координировать и контролировать деятельность Исполнителя в отношении Моделей ККТ, в том числе контролировать и проверять качество исполнения обязательств по ТП ККТ и давать с учетом действующего законодательства РФ обязательные для Исполнителя указания по вопросам организации ТП К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договорились, что Исполнитель осуществляет эту функцию лично или с помощью уполномоченных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от Исполнителя предоставления статистической информации об эксплуатации Моделей К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аключать договоры, аналогичные настоящему, с друг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лучать от Исполнителя денежные средства в возмещение расходов по организации ТП Моделей ККТ, обучению специалистов и информационной поддержке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ьзов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плачивать услуги Исполнителя в следующие сроки: _______________; в следующем порядке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Оплачивать расходы Исполнителя по организации ТП Моделей ККТ, обучению специалистов и информационной поддержке Исполнителя в следующем порядке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существлять ТП Моделей ККТ в порядке, сроки и на условиях, предусмотренных требованиями действующего законодательства РФ, Правилами выполнения работ и услуг по ТП и условиями договора о 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оводить все необходимые работы, касающиеся замены программного обеспечения, изменения конструктивных и схемотехнических решений, модернизацию Моделей ККТ только в соответствии с ЭТД и по письменному указанию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роводить учет и систематизацию неисправностей, сбоев и ошибок, возникающих в процессе эксплуатации ККТ, и ежеквартально представлять такую информацию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Ежеквартально высылать в адрес Исполнителя заполненные отрывные контрольные талоны "Акта ввода ККТ в эксплуатаци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едставлять Исполнителю в письменном виде информацию обо всех филиалах и пунктах технического обслуживания (ПТО), имеющихся к моменту заключения настоящего Договора, а также уведомлять в письменной форме Исполнителя обо всех вновь созданных/открываемых филиалах и П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рганизовывать ведение, учет, хранение и списание документов, связанных с ТП Моделей К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беспечивать прохождение своими специалистами (техническим персоналом) обучения у Исполнителя или в организации, получившей право на обучение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ключать договоры, аналогичные настоящему, с друг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ыдавать пользователям Моделей ККТ, находящимся на ТП у Исполнителя, предписания с указанием допущенных нарушений правил эксплуатации Моделей ККТ и мер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беспечивать Пользователя по его запросам запасными частями и принадлежностями, эксплуатационно-технической документацией (далее - ЭТД) для ТП К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беспечивать обучение и аттестацию работников Пользователя и выдачу им удостоверений в соответствии с утвержденными Исполнителем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казывать методическую помощь Пользователю в организации обучения работников и по вопросам применения Моделей К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Обучать специалистов Пользователей Моделей ККТ, находящихся на ТП у Исполнителя, правилам эксплуатации Моделей К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беспечивать Пользователя рекламной информацией, а также сообщать последнему о предстоящих изменениях и модернизации ККТ, изменениях цен и условий поставки, освоении новых и снятии с производства устаревших Моделей К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оддерживать и постоянно обновлять информацию для Пользователя на WEB - странице Исполнителя www.______________________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нителю запрещается отказывать Пользователю в предоставлении соответствующих услуг, если Модели ККТ приняты на 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АРАНТИЙНЫЕ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гарантирует качество и работоспособность Моделей ККТ и запасных частей к ним в объеме требований эксплуатационно-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обеспечивает Пользователя и гарантирует ему поставку всех необходимых запасных частей и комплектующих по письменным запросам последнего в согласованные Сторон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итель несет ответственность за качество ТП Моделей ККТ в соответствии с условиями договора о ТП между Пользователем и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Гарантийные обязательства Исполнителя не распространяются на сменный накопитель фискальной памяти, установленный в Модели ККТ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претензии Пользователя по работе Моделей ККТ в гарантийный и послегарантийный период предъявляются Исполнителю, обеспечивающему их ТП по договору о ТП с таким Пользов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за неисполнение и/или ненадлежащее исполнение своих обязательств по настоящему Договору несу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кументально подтвержденные убытки Пользователя, возникшие по вине Исполнителя, подлежат возмещению Исполнителем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несвоевременную оплату услуг Исполнителя Пользователь несет ответственность в размере __% от стоимости опла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ы освобождаются от ответственности за неисполнение и/или ненадлежащее исполнение своих обязательств по настоящему Договору, если такое неисполнение и/или ненадлежащее исполнение явилось следствием действия обстоятельств непреодолимой силы (в трактовке ИНКОТЕРМС-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се споры (разногласия) по настоящему Договору Стороны обязуются разрешать путем переговоров, результаты проведения которых отражаются в Протоколе, подписываемом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в ходе переговоров Стороны не смогли достигнуть взаимовыгодного соглашения (решения), то такие споры (разногласия) подлежат разрешению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ЕЙСТВИЕ ДОГОВОРА И ПОРЯДОК Е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и становится обязательным для Сторон с момента его подписания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льзователь вправе в любое время расторгнуть Договор, письменно известив об этом Исполнителя за ___ месяц(а)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льзователь вправе немедленно в одностороннем внесудебном порядке расторгнуть Договор и потребовать возмещения документально подтвержденных убытков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сполнитель систематически или грубо нарушает, не исполняет или ненадлежащим образом исполняет свои обязанности, предусмотренные ст. 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сполнитель не исполняет указания, обязательные для исполнения в соответствии с действующим законодательством РФ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сполнитель своими действиями порочит деловую репутацию Пользователя К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сполнитель по любым причинам не способен более исполнять настоящий Договор, в том числ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нарушения настоящего Договора Пользователь фиксирует в соответствующем акте, который предъявляется для ознакомления и подписания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прекращения действия настоящего Договора Пользователь утрачивает право на ТП и продвижение Моделей К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Любые уведомления и извещения должны быть совершены в письменном виде и направлены одной Стороной другой Стороне по почте заказным письмом (с уведомлением о вручении), с момента получения которого другая Сторона считается надлежащим образом извещ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гарантируют соблюдение конфиденциальности в отношении любой информации, ставшей им известной в процессе исполнения настоящего Договора, если такая информация обладает статусом коммерческой и/или иной охраняемой законом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Уступка прав и/или перевод долга третьим лицам полностью или частично по настоящему Договору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приложения к настоящему Договору должны быть совершены в письменной форме и подписаны уполномоченными представителями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 всем, что прямо не огово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пуск в настоящем Договоре какой-либо обязанности Исполнителя и/или Пользователя не освобождает и не влечет за собой освобождение Исполнителя и/или Пользователя от необходимости исполнения такой обязанности в силу положения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2 (двух) идентичных экземплярах равной юридической силы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6</Words>
  <Characters>11208</Characters>
  <CharactersWithSpaces>9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технической поддержки контрольно-касс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