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переводчик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Южно-Сахалинск                            "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Экспримо", в дальнейшем - БП (бюро переводов), в лице директора Белошапкина Дмитрия Николаевича, действующего на основании Устава, и Индивидуальный предприниматель Иванов Иван Иванович, действующий на основании Свидетельства о государственной регистрации физического лица в качестве индивидуального предпринимателя серии 01 N 00011111, выданного 1 января 2001 г., именуемый в дальнейшем "Переводчик" (вместе именуемые "Стороны")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водчик принимает на себя обязательства по выполнению возмездных, высококачественных работ по письменному переводу и редактированию текстов. БП обязуется принять и оплатить выполненные Переводчик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применим ко всем Заказам на перевод, полученным Переводчиком от Б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меняет собой все предыдущие соглашения, имевшие место между Сторонами в отношении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формление и получение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 БП передается Переводчику по электронной почте, на электронных носителях информации или любым друг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 содержит следующую информацию: направление перевода, тематику исходного текста, дату сдачи работы, размер оплаты, инструкции по переводу и другую информацию, касающуюся да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выполн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водчик обязан неукоснительно соблюдать сроки сдачи работы. БП может удержать часть оплаты Переводчику в виде штрафа, если несоблюдение сроков послужило причиной убытков Б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приемки-передачи результатов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зультат работ направляется в БП по электронной почте, если не предусмотрен иной порядок передачи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П обязуется подтвердить получение результатов работ Переводчика в течение 1 рабочего дня письмом по электронной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БП в течение 15 рабочих дней с момента получения результатов работ обязуется принять работы, уведомив Переводчика о результатах данной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каза от принятия работ БП составляет в письменном виде перечень необходимых доработок и направляет его Переводчику по электронной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ребования к качеству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отовая работа должна удовлетворять всем требованиям БП. Перевод должен быть терминологически правильным, соответствовать смыслу исходного текста в масштабе микро- и макроконтекста, не должен содержать орфографических, грамматических, стилистических ошибок и опечаток. Не допускается пропуск абзацев и ст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водчик обязуется устранить все недостатки, выявленные в результате проверки, без дополнительной оплаты при условии, что они не выходят за пределы работ, указанных в Заказе. Иное внесение исправлений согласовывается сторонами. Если Переводчик не может устранить недостатки в установленные сроки, БП самостоятельно производит все поправки за счет оплаты Перево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БП оставляет за собой право потребовать от Переводчика компенсации за ущерб, нанесенный низким качеством работы Переводчика, путем удержания штрафа из суммы оплаты за услуги Перево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том случае, если факт ненадлежащего исполнения работ обнаружен после оплаты, БП вправе удержать соответствующую сумму из оплаты за последую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способ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имость Услуг Переводчика устанавливается в рублях и НДС (ст. ст. 346.11 и 346.12 НК РФ) не облагается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699"/>
        <w:gridCol w:w="270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уги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руб.)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с русского языка на  </w:t>
              <w:br/>
              <w:t xml:space="preserve">английский и с английского   </w:t>
              <w:br/>
              <w:t xml:space="preserve">языка на русский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страница         </w:t>
              <w:br/>
              <w:t xml:space="preserve">(1800 знаков с     </w:t>
              <w:br/>
              <w:t xml:space="preserve">пробелами)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услуг может быть изменена путем подписания дополнительного соглашени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ы считаются выполненными по выполнении БП п. 4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представления Переводчику перечня недостатков работ, результаты работ считаются принятыми БП, а Переводчик имеет право требовать оплаты за выполн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не оговорено иных условий, оплата производится помесячно в течение первых 15 календарных дней месяца, следующего за месяцем, в котором Переводчик выполнил Заказы от БП. БП перечисляет оплату за работу Переводчика на банковский счет Переводчика, указанный в п. 14 настоящего договора. По взаимному согласию может быть использован другой способ перечисления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БП по какой-либо причине отменяет Заказ, оплата будет производиться за объем работы, выполненный ко времени и дате отмены вышеуказа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Характер отношений с третьими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ереводчик является независимым лицом и не может заключать договоры и принимать обязательства от имени БП. Переводчик не может заключать договор субподряда на выполнение Заказа без предварительного согласия БП. Переводчик имеет право привлекать для выполнения заказа третьих лиц только по согласованию с Б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ереводчик обязуется не вступать в переговоры любого рода с клиентами БП, а также предлагать им свои услуги в качестве переводчика. В противном случае БП может потребовать у Переводчика возмещения нанес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ереводчик обязуется в течение действия договора, а также в любой момент после его окончания не использовать в собственных интересах, а также в интересах третьих лиц информацию, содержащуюся в документах, переданных ему в рамках выполнения заказа. БП имеет право потребовать от Переводчика возмещения убытков, если данные убытки были вызваны разглашением информации, которая была получена переводчиком в рамках выполн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вторск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сключительные права на использование произведения в отношении переводов и других работ, выполненных в рамках выполнения заказа, принадлежат БП с момента предоставления вышеуказанных материалов Перево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то: пожар, наводнение, землетрясение, военные действия, при условии, что данные обстоятельства непосредственно повлияли на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ные вопросы и разногласия, возникающие с выполнением настоящего договора, должны разрешаться на основе двухсторонних договоренностей. При невозможности прийти к согласованному решению споры разрешаются в соответствии с законодательством Российской Федерации в суде, расположенном по месту нахожде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заключен на неопределенное время (бессрочный) и может быть расторгнут в любое время по инициативе любой из Сторон при условии, что выполнены все уже возникшие обязательства перед другой Стороной договора. В случае если обязательства одной из Сторон не выполнены в полном объеме, договор действует до момента полного исполнения обязательст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вступает в силу с момента его подписания обеими Сторонами. 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народная переводческая компания ООО "Эксприм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ереводч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5</Words>
  <Characters>7328</Characters>
  <CharactersWithSpaces>6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Пустозерова В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ереводчи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