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услуг по осущест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аторно-курортного лечения работников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 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ый в дальнейшем "Исполнитель", в лице _____________, действующ____ на основании _____________, с одной стороны, и _______________, именуемый в дальнейшем "Заказчик", в лице __________, действующ___ на основании 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(далее - "Договор") является оказание Исполнителем Заказчику услуг по осуществлению санаторно-курортного лечения работников Заказчика в оздоровительных учреж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казание услуг Исполнителем по настоящему Договору осуществляется на основании путевок на санаторно-курортное л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олжительность лечения и оздоровления в оздоровительном учреждении составляет ___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полнитель обязуется оказывать услуги по настоящему Договору в сроки, указанные в путе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счетный срок пребывания отдыхающих в оздоровительном учреждении, количество путевок и их распределение по месяцам отражаются в согласованном Графике заездов, являющемся прилож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тоимость одного дня пребывания в оздоровительном учреждении и цена одной путевки отражаются в калькуляции (Приложение N ___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сполнитель предоставляет путевки оздоровительных учреждений, включенных в Перечень санаторно-курортных учреждений, являющийся прилож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Не изменять сроки заездов по путевкам без согласования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лачивать путевки в соответствии с Приложением N 1 к Договору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вправе отказаться от исполнения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ыдавать Заказчику оплаченные путевки не менее чем за _______ дней до заез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ки выдаются представителю Заказчика только при наличии у него надлежащим образом оформленной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одать путевки по цене, указанной в Приложении N 1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беспечивать лицам, прибывшим в оздоровительное учреждение, благоприятные условия для проживания, квалифицированное санаторно-курортное лечение, полноценное питание в соответствии с категориями путе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редоставлять перечень дополнительных услуг на качественное улучшение оздоровления, отдыха и л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беспечивать выдачу обратных талонов к путевкам или документов, их заменяющих, с указанием времени пребывания в сан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вправе отказаться от исполнения обязательств по Договору лишь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ВЗАИМО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существляет оплату услуг Исполнителя в соответствии с Графиком оплаты, являющимся Прилож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нованием для перечисления денежных средств является выставляемый Исполнителем счет. Оплата производится в течение ____ с даты выставления Исполнителем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арушение договорных обязательств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возможности исполнения, возникшей по вине Заказчика, услуги подлежат оплат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когда невозможность исполнения возникла по обстоятельствам, за которые ни одна из сторон не отвечает, Заказчик возмещает исполнителю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ступлении обстоятельств, указанных в п. 5.1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сторона не направит или несвоевременно направит извещение, предусмотренное в п. 5.2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ях наступления обстоятельств, предусмотренных в п. 5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наступившие обстоятельства, перечисленные в п. 5.1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 по настоящему Договору разрешаются сторонами путем взаим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поры, не урегулированные путем взаимных переговоров, разрешаются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законную силу с момента его подписания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настоящему Договору должны быть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 -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лькуляция стоимости путе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ик заез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санаторно-курорт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афик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: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ь:                    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7</Words>
  <Characters>6405</Characters>
  <CharactersWithSpaces>5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сенов Е.Б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услуг по осуществлению санаторно-курортного лечения работников заказ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