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казании услуг по предоставлению рабоче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казчик", в лице 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с одной стороны,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изированное государственн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ждение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, Учреждение обязуется в течение срока действия настоящего договора по поручению Заказчика оказать ему услуги по предоставлению рабочей силы (физических лиц, далее - "контингент") для выполнения ими определенных поручений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личество и профессиональный состав контингента оговаривается сторонами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тингент находится в Учреждении в соответствии с ___________. Контингент выполняет функции, указанные в Приложении к настоящему договору, в пользу Заказчика в порядке исполне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рамках договора Учреждение обязуется осуществи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дбор контингента соответствующей квалификации в соответствии с требованиями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дить контингент от обязанностей по выполнению своих функций в Учреждении на время осуществления ими поручений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едоставление контингента в количестве, указанном Заказчиком в Приложении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 оплатить услуги Учреждения в размере ___ (________) рублей, а также НДС - ___%, что составляет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услуги Учреждения путем перечисления денежных средств на расчетный счет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плачивает услуги Учреждения в полном размере в течение ___ дней после оказания услуг - подписания Акта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ринятые на себя обязательства качественно и во взаимно согласова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___ (_______) дней до начала выполнения контингентом функций у Заказчика уведомить Заказчика о ходе выполнения своих обязательств по договору в письменной или уст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оказания услуг предоставить письменный отчет и Акт оказанных услуг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добросовестное выполнение контингентом поручен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ыполняет по отношению к контингенту в рамках выполнения последними своих функций все обязанности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рганизует выполнение контингентом порученных заданий, предоставляет контингенту рабочие места, оборудует их в соответствии с правилами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вает места и режим питания и отдыха контин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и Учреждение солидарно осуществляют функции контроля над надлежащим выполнением контингентом своих функций. Поощрения за труд и дисциплинарные взыскания по отношению к контингенту применяет только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тить услуги Учреждения в размере, предусмотренном в п. 2.1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 дней с момента заключения договора согласовать с Учреждением Приложение N 1 с указанием на количество контингента и его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ФОРМЛЕНИЯ ДОКУМЕНТОВ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завершении каждого ______ (день, месяц и т.п.) предоставления услуг Учреждение и Заказчик подписывают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Учреждение в одностороннем порядке отказывается от исполнения принятых на себя обязательств по договору, оно обязано возместить Заказчику понесенные им убытки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оплаты услуг Учреждения Заказчик уплачивает пеню в размере ___% от суммы договора за каждый день просрочки. Пеня начисляется с момента направления Учреждением письменной претензии в адрес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заключен на срок с "__"__________ ___ г. по "__"_______ ___ г.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сем вопросам, не урегулированным договором, применяются нормы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 И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в период действия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определяющий количество, квалификацию, функции контингента, соста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сдачи-приемк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8. ЮРИДИЧЕСКИЕ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          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          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4</Characters>
  <CharactersWithSpaces>5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предоставлению рабочей си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