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вывозу мус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Исполнитель", в лице ___________________, действующего на основании ___________________, с одной стороны, и ___________________, именуем__ в дальнейшем "Заказчик", в лице ___________________, действующего на основании ___________________, с другой стороны, вместе такж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о заданию Заказчика принимает на себя обязательство оказать услуги по вывозу мусора, указанного в Приложении N 1 к настоящему Договору, с территории Заказчика, находящейся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оказываются Исполнителем на основании принятых заявок, подаваемых Заказчиком с помощью средств связи (телефон, факс, электронная поч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 утвержденному Сторонами графику, указанному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явка выполняется Исполнителем в течение ________________ часов с момента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возить мусор по заявкам Заказчика в соответствии с п. п. 1.2,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возить мусор в соответствии с утвержденным Сторонами графиком, установленным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с привлечением технически исправной спецтехники и квалифицированным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ть Исполнителю заявку с указанием точного адреса, контактных телефонов ответственного лица со стороны Заказчика и срока вывоза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свободный проезд спецтехники к месту загрузки и/или постановки бун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ле каждого вывоза мусора Заказчик подписывает рабочий акт, подтверждающий вывоз (делает отметку в путевом лис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и Заказчик подписывают общий акт оказания услуг. Общий акт подписывается ежемесячно по объемам работ, выполненным в течение данного календар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ценки на вывоз мусора устанавливаются Исполнителем и указываются в Приложении N 3 к настоящему Договору, которое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чет на оплату выставляется на основании общего акта оказания услуг, указанного в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услуг производится Заказчиком в соответствии с выставленным счетом на оплату (п. 3.2 настоящего Договора) в течение ________ банковских дней с момента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арифы могут быть изменены Исполнителем в случае роста цен на ГСМ, усиления инфляции и увеличения расходов Исполнителя. Исполнитель обязан уведомлять Заказчика об изменении тарифа не менее чем за ________________ до введения его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с новыми тарифами Заказчик вправе отказаться от исполнения настоящего Договора, уведомив Исполнителя в письменной форме не менее чем за ____________________ до введения в действие нового тари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а оплаты стоимости услуг Исполнителя, установленного п. 3.3 настоящего Договора, Заказчик несет ответственность в виде уплаты неустойки в размере ___________% от несвоевременно 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Сторонами и действует до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ни одна из Сторон до окончания срока настоящего Договора, установленного в п. 5.1, не известит другую Сторону о прекращении действия Договора, настоящий Договор пролонгируется на каждый последующий год на преж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выполнении настоящего Договора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, вытекающие из условий настоящего Договора, разрешаются Сторонами путем переговоров. В случае недостижения согласия по возникшему спору спор решается в арбитражном суд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приложения, изменения и дополнения к настоящему Договору действительны лишь в том случае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      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ЗАО «Юринформ В»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вывозу мус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