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КАЗАНИИ УСЛУГ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. Москва                 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зарегистрированный кандидат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нициалы кандид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Заказчик", с одной стороны, и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, именуемый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поручает и  обязуется  оплатить, а Исполнитель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доставку  предвыборных  агитационных  материалов 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(зарегистрированного кандида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 кандидата/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типографией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сполнитель выполняет данное  ему  поручение  лично,  согласов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 проведения   массовых  мероприятий с кандидатом (зарегистр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сполнитель получает инструктаж у Заказчик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Заказчику лично о ходе вы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оручение в срок с момента заключения настоящего Договора и по "_" ____ 200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нструктаж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плату полностью и в срок, оговоренный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Оплата   услуг   Исполнителя   производится  Заказчиком  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  средствами    из   средств   избирательного   фонда 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го кандидат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ыборной должност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 кандидата/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тоимость оказываемых услуг составляет ______ рублей с учетом транспорт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услуг производится Заказчиком после подписания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сторон, вытекающие из исполнения ими своих обязательств по настоящему Договору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трех экземплярах, один экземпляр Исполнителю и два -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Московская городская избирательная комиссия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(организация доставки предвыборных агитационных материалов в поддержку кандид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