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ис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протокола засе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Адвокатской па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8. 2006 N 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ЮРИДИЧЕСК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ОМУ ИЛИ ЮРИДИЧЕСКОМУ ЛИ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место проживания 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(ая) в интересах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именуемый  "Доверитель",  с  одной  стороны, и ч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ской палаты Московской области адвокат ____________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коллегии  адвокатов 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номер  в  реестре  адвокатов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0/______,  именуемый  в  дальнейшем  "Адвокат"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Доверитель  или  лицо,  действующее  в  его  интерес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,   а   Адвокат  принимает  на  себя  обязанность  о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помощь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именно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ча консультаций и справок по правовым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к в устной, так и в письменной форме, пись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лючение, требующее изучения материалов арбитраж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ажданского и административного дела, правоотнош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осящих межпроцессуальный харак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и на условиях, опреде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веритель выплачивает Адвокату вознаграждение в порядке и в размере, определенных настоящим Договором, а также оплачивает расходы, связанные с вы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вер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целях оказания грамотной юридической помощи сообщить Адвокату все известные ему обстоятельства относительно поручения, которое им да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оставить в распоряжение Адвоката копии всех документов, требующихся Адвокату для выполнения настоящего Договора, а в необходимых случаях - и их подлин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без промедления принять от Адвоката все исполнение им в соответствии с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воевременно и в полном объеме выплатить вознаграждение Адвокату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озместить Адвокату понесенные в связи с исполнением настоящего Договора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Если настоящий Договор будет прекращен до того, как поручение исполнено полностью, Доверитель обязан возместить Адвокату понесенные им при исполнении поручения расходы, а также уплатить ему вознаграждение соразмерно выполненной им работе. Это правило не применяется к исполнению Адвокатом поручения после того, как он узнал о прекращ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двока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полнить поручение, указанное в п. 1.1 настоящего Договора, используя при этом свои специальные познания в области права и совершая все необходимые для выполнения поручения действия, не противоречащие зако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гласовывать с Доверителем объем, характер и целевое назначение расходов Адвоката, связанных с исполнением поручения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гласовать правовую позицию по делу с Довер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охранять в тайне любые сведения, связанные с оказанием Адвокатом юридической помощи своему Доверителю (адвокатская тай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вер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нать о всех действиях, совершаемых Адвокатом, во исполнение поручения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гласовывать с Адвокатом объем, характер и целевое назначение расходов Адвоката, связанных с исполнением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двока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требовать от Доверителя всю необходимую для выполнения поручения информацию. В случае отказа Доверителя от предоставления информации, которой он владеет, а также в случае умышленного искажения или сокрытия указанной информации ответственность за неисполнение (или некачественное исполнение) поручения несет Довери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увеличения объема работ (по сравнению с предполагаемым на момент заключения настоящего Договора) ставить перед Доверителем вопрос о повышении размера вознаграждения пропорционально проделанно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мпенсировать за счет Доверителя согласованные с Доверителем расходы, связанные с исполнением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ознаграждение Адвоката и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ов между Сторо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Адвоката за исполнение Договора Доверителя составляет ______________ рублей (согласно подп. 14 п. 3 ст. 149 Налогового кодекса РФ указанные суммы для плательщиков юридических лиц НДС не об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глашение вступает в силу с момента уплаты Доверителем вознаграждения, указанного в п. 3.1 настоящего Договора, если иное не предусмотрено пунктом 3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одностороннего немотивированного отказа Доверителя от исполнения поручения Адвокатом вознаграждение, указанное в п. 3.1 настоящего Договора, выплачивается Адвокату в объеме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прекращения поручения до того, как оно будет исполнено (в случаях, не предусмотренных п. 3.2), размер вознаграждения, которое подлежит выплате Адвокату, прямо пропорционален объему выполненной Адвока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обые условия о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ручение Адвокату на внесение денег в кассу по настоящему Договору от имени Доверителя (указанный пункт оформляется в случае, когда Доверитель не в состоянии лично внести деньги в кассу по техническим причина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Я, ___________________, поручаю Адвокату ______________ внести деньги в сумме ___________________ рублей по настоящему Договору в кассу ______________ (подпись Довер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(по вине Адвоката) или ненадлежащего исполнения Адвокатом принятого на себя поручения Адвокат обязан вернуть Доверителю полученное им в соответствии с пунктом 3.1 вознаграждени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отказа Доверителя от дальнейшего исполнения поручения Адвокатом по взаимному согласию сторон Адвокат обязан вернуть Доверителю неотработанную им часть полученного в соответствии с пунктом 3.1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зъяснение объема ответственности Адвоката по настоящему поруч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Я, _______________, предупрежден, что Адвокат не может нести ответственности за результат по делу" ________________ (подпись Довер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 А в случае недостижения согласия - споры, возникшие в связи с оказанием неквалифицированной помощи, разрешаются при обращении Доверителя в Совет Адвокатской палаты Московской области. Споры о размере вознаграждения компенсации расходов - при обращении сторон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Любые устные договоренности, имевшие место между сторонами, но не предусмотренные настоящим Договором, утрачивают юридическую силу с момента подписания сторонами настоящего Договора. С этого момента стороны по настоящему Договору лишены права ссылаться на такие договоренности при возникновении споров, связанных с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прочитан сторонами лично. Положения статей 400, 401 Гражданского кодекса РФ, статьи 25 Федерального закона "Об адвокатской деятельности и адвокатуре в Российской Федерации" Доверителю разъяснены и понят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вокат                          Довер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на русском языке в двух экземплярах по одному для каждой из сторон. Оба экземпляра идентичны и имеют одинаковую юридическую силу. Один из экземпляров хранится в делах адвокатского образования, другой передается на руки Довер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вокат                            Довер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   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2</Words>
  <Characters>8105</Characters>
  <CharactersWithSpaces>6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Адвокатская палата Московской области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юридической помощи физическому или юридическому лицу (дача консультаций и справок по правовым вопросам как в устной, так и в письменной форме, письменное заключение, требующее изучения материалов арбитражного, гражданского и админи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