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мплектования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школьных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тош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. Лотошино                                  "___" _____________ 201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лате за содержание ребенка в муниципальном дошко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ом учрежд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по образованию администрации Лотошинского муниципального района, именуемый в дальнейшем "Исполнитель", в лице начальника Комитета Образцовой Людмилы Ивановны, действующего на основании Положения, с одной стороны, и _________________________ в лице ___________________, действующий на основании _______________, с другой стороны, именуемый в дальнейшем "Заказчик"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казывает услуги по содержанию ребенка в муниципальном дошкольном образовательном учреждении детский сад N _________________________________ категории с 7.00 до 19.00 часов 5 дней в неделю (кроме субботы, воскресенья и праздничных дней), а Заказчик оплачивает их по ставке, утвержденной решением Совета депутатов от 25 марта 2009 г. N 3/1 "Об утверждении размера оплаты родителями содержания детей в муниципальных дошкольных образовательных учреждениях Лотошинского муниципального района", в размере, установленном в п. 3.1 настоящего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Исполн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предоставляет согласно выданной Комитетом по образованию путевке место в муниципальном детском саду и надлежащий уход за ________________________________, обеспечивая его(ее) полное содерж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есет ответственность за его жизнь и здоровье, проводит воспитательную работу и обучение, обеспечивает полноценное _______ разовое питан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Заказч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уется оплачивать до 15 числа текущего месяца содержание ребенка в детском дошкольном учреждении в размере _____ ставки, что составляет _________________________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звещать Исполнителя не позднее чем за две недели об убытии ребенка из дошкольного образовательного учреж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авка оплаты родителями содержания ребенка в МДОУ для данного учреждения составляет ______________________________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числение денежных средств от Заказчика на счет Исполнителя производится не позднее 15 числа текущего месяца по квитанции банка (Сбербан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изменения цен на товары и услуги стоимость содержания ребенка в дошкольном учреждении может быть пересмотрен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ответственность по настоящему договору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сторжения, изменения и прекращен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арушения какой-либо из сторон условий договора он может быть расторгнут каждой из сторон с предупреждением другой стороны за один месяц до момента расторжения в письм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к договору возможны по согласова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поры по настоящему договору разрешаются в арбитражном суде РФ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договора устанавливается с "____" ____________ 201__ г. по "___" ________ 201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составлен в двух экземплярах, имеющих одинаков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вступает в силу с момента его подписа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800, Московская область, пос. Лотоши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1-я Льнозаводская,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 0314056015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507100234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5008010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МО (Финуправление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тошинского муниципальн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 по образ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 1 Московского ГТУ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70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           Заказчик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2</Characters>
  <CharactersWithSpaces>3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Органы местного самоуправления Лотошинского района (Московская область)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плате за содержание ребенка в муниципальном дошкольном образовательном учреждении Лотош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