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 на базу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_ в дальнейшем "Правообладатель", в лице ____________________, действующ___ на основании ____________________, с одной стороны, и ____________________, именуем___ в дальнейшем "Приобретатель", в лице ____________________, действующ___ на основании _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авообладатель   передает  в  полном  объеме,  а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исключительное право на базу данны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зы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 в виде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что представляет собой база дан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базу данных принадлежит Правообладателю на основании Свидетельства N _____, зарегистрированного в Российском агентстве по правовой охране программ для ЭВМ, баз данных и топологии интегральных микросхем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исключительного права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ключительное право на базу данных, передаваемое Правообладателем Приобретателю, представляет собой исключительное право пользования базой данных и распоряжения им по своему усмотрению, включая право запретить его использование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обладатель обязан передать Приобретателю исключительное право на базу данных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обладатель подтверждает, что к моменту заключения настоящего договора право пользования базой данных или исключительное право на базу данных третьим лицам не перед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момента получения уведомления о государственной регистрации настоящего договора Правообладатель обязан прекратить любое использование базы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обретатель обязан уплатить Правообладателю денежные средства за отчуждение исключительного права на базу данных в размере и в сроки, указанные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_______ дней со дня подписания настоящего договора стороны направляют договор и все необходимые документы для его регистрации в орган, осуществляющий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шлина для регистрации настоящего договора оплачивается ____________________. Иные расходы по регистрации несет Приобретатель (или: Правообла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обретатель вправе предоставлять право пользования базы данных третьим лицам только с момента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тчуждение исключительного права на базу данных Приобретатель уплачивает Правообладателю сумму в размере _____ (________) рублей, в том числе НДС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, указанная в п. 3.1 настоящего договора, уплачивается Приобретателем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риобретателем сроков оплаты, предусмотренных п. 3.2 настоящего договора, он обязан уплатить пени в размере ___% от неуплаченной суммы за каждый день просрочки платежа. Пени начисляются с момента направления в адрес Приобретателя письм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одной из сторон п. 2.5 настоящего договора сторона, допустившая нарушение, уплачивает второй стороне штраф в размере ___________ рублей в течение ___________ со дня направления второй стороной соответствующе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урегулированным настоящим договором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 урегулированные в процессе переговоров спорные вопрос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 момента регистрации настоящего договора к Приобретателю переходит исключительное право на базу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3-х экземплярах, имеющих одинаковую юридическую силу, по одному экземпляру для каждой стороны и один экземпляр для органа, осуществляющего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ель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на базу данных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5</Characters>
  <CharactersWithSpaces>4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Р.Б.</dc:creator>
  <dc:description/>
  <dc:language>en-US</dc:language>
  <cp:lastModifiedBy/>
  <dcterms:modified xsi:type="dcterms:W3CDTF">2011-10-30T20:24:00Z</dcterms:modified>
  <cp:revision>2</cp:revision>
  <dc:subject>Договор</dc:subject>
  <dc:title>Договор об отчуждении исключительного права на базу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