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изве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, именуем__ в дальнейшем "Правообла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Приобретатель", в лиц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авообладатель передает  Приобретателю  исключительное  прав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уки, литературы, искусства - указать вид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у, название и иные характерис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  и  на  определенный  договором  срок,  а  Приобретател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этого права уплачивает Правообладателю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ключительные права на произведение переходят от Правообладателя к Приобретателю в момент государственной регистрац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обладатель гарантирует наличие у него отчуждаемого по настоящему договору исключительного права на произ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обладатель гарантирует наличие у передаваемого в соответствии с настоящим договором произведения характеристик, указанных в При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 настоящему договору Правообладатель предоставляет Приобретателю исключительное право на произведение в полном объеме для использования его любым способом и в любой форме, включая перечисленные в ст. 127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обладатель не сохраняет за собой право использовать самостоятельно или предоставлять аналогичное право на использование произведения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обретатель обязан выплачивать Правообладателю вознаграждение в размере ___% дохода от использования произ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знаграждение Правообладателю выплачивается по мере поступления платежей за использование произведения в кассу или на расчетный счет Приобретателя не позднее ____ с момента поступления платеже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нарушения договора сторона, чье право нарушено, вправе также потребовать признания права, восстановления положения, существовавшего до нарушения права, и прекращения действий, нарушающих право или создающих угрозу е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своевременной уплаты вознаграждения за использование произведения Приобретатель обязан уплатить Правообладателю по его выбору неустойку в размере ___% от суммы вознаграждения или штраф в размере __________________, а также возместить убытки в части, превышающей эту сум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и обычаев делового обор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в течение 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вправе досрочно расторгнуть договор по письме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существенном нарушении Приобретателем обязанности выплатить Правообладателю в установленный настоящим договором срок вознаграждение за приобретение исключительного права на произведение Правообладатель вправе требовать в судебном порядке перевода на себя прав приобретателя исключительного права и возмещения убытков, если исключительное право перешло к его 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исключительное право не перешло к Приобретателю, то при нарушении им обязанности выплатить в установленный настоящим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полнительные условия по настоящему договор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се уведомления и сообщения должны направляться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Договор составлен в двух экземплярах, имеющих равную юридическую силу, из которых один находится у Правообладателя, второй - у 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облада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4</Words>
  <Characters>6181</Characters>
  <CharactersWithSpaces>5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ЗАО «Юринформ В»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 на произ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