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чуждении исключительного права на произвед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ное в соавторстве (со всеми соавторами произ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, именуем__ в дальнейшем "Автор-составитель", с одной стороны, и ________________, именуем__ в дальнейшем "Приобретатель", в лице ________________, действующе__ на основании ___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втор-составитель передает Приобретателю исключительные права на произведение, а Приобретатель за предоставление этих прав уплачивает Автору-составителю вознаграждение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изведением, права на которое передаются по настоящему договору, является произведение на ___________ языке под названием "_________________" (далее - "произведен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произведения составляет ______________ печатных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характеристики произведени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ие создано творческим трудом Соавторов и является объектом авторского права в соответствии с Граждански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авторы гарантируют наличие у передаваемого в соответствии с настоящим договором произведения характеристик, указа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авторы гарантируют наличие у них предоставляемых по настоящему договору прав на произ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, ПЕРЕДАВАЕМЫЕ ПРИОБРЕТАТЕЛЮ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Автор-составитель предоставляет Приобретателю исключительные права на произведение в полном объеме для использования его любым способом и в любой форме, включая перечисленные в ст. 1270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вязи с заключением настоящего договора Автор-составитель не сохраняет за собой право использовать произведение самостоятельно или предоставлять какие-либо права на его ис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пись произведения, исключительные права на которое передаются по настоящему договору, в печатном виде, согласованном с Приобретателем, подписанная Автором-составителем, передается Приобретателю при заключении настоящего договора по акту приема-передачи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ВОЗНАГРАЖДЕНИЯ, ПОРЯДОК И СРОКИ ЕГО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обретатель выплачивает Автору-составителю вознаграждение в размере ___________% от дохода за использование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Автору-составителю по мере поступления платежей за использование произведения Приобретателю не позднее _____________ с момента поступления платежей. Форма выплаты (наличные денежные средства или перечисление денежных средств на счет Автора-составителя) определяется сторонам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ТРОЛЬ ЗА ИСПОЛЬЗОВАНИЕМ ПРОИЗ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авторы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контроль бухгалтерских документов Приобретателя, содержащих сведения о расчетах по использованию произведения, указанного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ся с иными документами, относящимися к использованию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обретатель обязан по требованию Автора-составителя предоставлять ему возможность ознакомиться с бухгалтерскими и иными документами, содержащими сведения об использовании произведения, указанного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действует со дня его подписания сторонами и д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вправе досрочно расторгнуть настоящий договор по письменному согла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обретатель вправе в одностороннем порядке расторгнуть настоящий договор в случае, если на момент заключения Автор-составитель не обладает исключительным правом на произведение. При расторжении настоящего договора по указанному основанию Автор-составитель обязан возвратить всю сумму вознаграждения, полученную по настоящему договору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в двух экземплярах, имеющих одинаковую юридическую силу, из которых один находится у Автора-составителя, второй - у 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тороны обязуются своевременно письменно извещать друг друга об изменении сво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-состави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-состав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5</Characters>
  <CharactersWithSpaces>5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ЗАО «Юринформ В»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чуждении исключительного права на произведение, созданное в соавторстве (со всеми соавторами произве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