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 на селекционное дости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_ в дальнейшем "Патентообладатель", в лице __________, действующ___ на основании ___________, с одной стороны, и ___________, именуем___ в дальнейшем "Приобретатель", в лице _____________, действующ___ на основании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тентообладатель передает в полном объеме, а Приобретатель принимает исключительное право на селекционное достижение ____________ (наименование селекционного достижения) Патентообладателя в виде ______ (указывается, что представляет собой селекционное дости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селекционное достижение принадлежит Патентообладателю на основании Патента N _____, зарегистрированного в Государственном реестре охраняемых селекционных достижений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авовой охраны: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исключительного пра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ключительное право на селекционное достижение, передаваемое Патентообладателем Приобретателю, представляет собой исключительное право пользования селекционным достижением и распоряжения им по своему усмотрению, включая право запретить его использование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ентообладатель обязан передать Приобретателю исключительное право на селекционное достижени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тентообладатель подтверждает, что к моменту заключения настоящего договора право пользования селекционным достижением или исключительное право на селекционное достижение третьим лицам не перед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момента получения уведомления о государственной регистрации настоящего договора Патентообладатель обязан прекратить любое использование селекционного дост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обретатель обязан уплатить Патентообладателю денежные средства за отчуждение исключительного права на селекционное достижение в размере и в сроки, указанные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_______ дней со дня подписания настоящего договора стороны направляют договор и все необходимые документы для его регистрации в орган, осуществляющий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лина для регистрации настоящего договора оплачивается __________. Иные расходы по регистрации несет ___________ (Приобретатель/Патентообла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обретатель вправе предоставлять право пользования селекционным достижение третьим лицам только с момента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тчуждение исключительного права на селекционное достижение Приобретатель оплачивает Патентообладателю сумму в размере ________ (______________) рублей, в том числе НДС -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, указанная в п. 3.1 настоящего договора, оплачивается Приобретателем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обретателем сроков оплаты, предусмотренных п. 3.2 настоящего договора, он обязан уплатить пени в размере _____% от неоплаченной суммы за каждый день просрочки платежа. Пени начисляются с момента направления в адрес Приобретателя письм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одной из сторон п. 2.5 настоящего договора сторона, допустившая нарушение, уплачивает второй стороне штраф в размере ___________ рублей в течение _____ со дня направления второй стороной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урегулированным настоящим договором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 момента регистрации настоящего договора к Приобретателю переходит исключительное право на селекционное дост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3-х экземплярах, имеющих одинаковую юридическую силу, по одному экземпляру для каждой стороны и один экземпляр для органа, осуществляющего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тент на селекционное достижение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ообла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6</Characters>
  <CharactersWithSpaces>4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исключительного права на селекционное дости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