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Отчуждение исключительного права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Отчуждение исключительного права. Правообла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Отчуждение исключительного права. Приобретатель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 ОТЧУЖДЕНИИ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Правообладатель", в лице __________, действующ___ на основании ____________, с одной стороны, и ______________, именуем__ в дальнейшем "Приобретатель", в лице ____________, действующ___ на основании 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1. Правообладатель передает Приобретателю исключительное право на ____________________ </w:t>
      </w:r>
      <w:r>
        <w:rPr>
          <w:i/>
          <w:iCs/>
        </w:rPr>
        <w:t>(указывается наименование результата интеллектуальной деятельности или средства индивидуализации, а также автор и название (если есть))</w:t>
      </w:r>
      <w:r>
        <w:rPr/>
        <w:t xml:space="preserve"> (далее - "Объект интеллектуальной собственности", "ОИС") в порядке, предусмотренном Договором, а Приобретатель обязуется уплатить Правообладателю обусловленное Договором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ообладатель гарантирует, что является обладателем исключительного права на Объект интеллекту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оложение включается в Договор, если он подлежит 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Принадлежность исключительного права на Объект интеллектуальной собственности Правообладателю удостоверяется ____________________ </w:t>
      </w:r>
      <w:r>
        <w:rPr>
          <w:i/>
          <w:iCs/>
        </w:rPr>
        <w:t>(указывается наименование правоустанавливающего документа)</w:t>
      </w:r>
      <w:r>
        <w:rPr/>
        <w:t xml:space="preserve"> N _____ от "___" __________ _____ г., срок действия _____, выдан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оложение включается в Договор, если он не подлежит 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В целях идентификации Объекта интеллектуальной собственности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к Договору прилагается экземпляр ОИС</w:t>
      </w:r>
      <w:r>
        <w:rPr/>
        <w:t xml:space="preserve">: ____________________ </w:t>
      </w:r>
      <w:r>
        <w:rPr>
          <w:i/>
          <w:iCs/>
        </w:rPr>
        <w:t>(если такое приложение является возможным, например, "запись музыкального произведения/программы для ЭВМ в виде файла на материальном носителе - CD/DVD", "географическая карта на бумажном носителе"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приводятся характеристики ОИС:</w:t>
      </w:r>
      <w:r>
        <w:rPr/>
        <w:t xml:space="preserve"> ____________________ </w:t>
      </w:r>
      <w:r>
        <w:rPr>
          <w:i/>
          <w:iCs/>
        </w:rPr>
        <w:t>(в зависимости от вида ОИС указываются, например, жанр, тематика, отличительные особенности произведения, язык программирования и функционал программы для ЭВМ, особенности построения и назначение базы данных, иные сведения, позволяющие идентифицировать ОИС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ключительное право на Объект интеллектуальной собственности передается Правообладателем Приобретателю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4. Исключительное право на Объект интеллектуальной собственности переходит от Правообладателя к Приобретателю в момент </w:t>
      </w:r>
      <w:r>
        <w:rPr>
          <w:i/>
          <w:iCs/>
        </w:rPr>
        <w:t>(выбрать нужное)</w:t>
      </w:r>
      <w:r>
        <w:rPr/>
        <w:t>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- </w:t>
      </w:r>
      <w:r>
        <w:rPr>
          <w:b/>
          <w:bCs/>
        </w:rPr>
        <w:t>государственной регистрации Договора</w:t>
      </w:r>
      <w:r>
        <w:rPr/>
        <w:t xml:space="preserve"> </w:t>
      </w:r>
      <w:r>
        <w:rPr>
          <w:i/>
          <w:iCs/>
        </w:rPr>
        <w:t>(если Договор подлежит государственной регистрации)</w:t>
      </w:r>
      <w:r>
        <w:rPr/>
        <w:t xml:space="preserve">. </w:t>
      </w:r>
      <w:r>
        <w:rPr>
          <w:b/>
          <w:bCs/>
        </w:rPr>
        <w:t>При этом обязанность по сбору и подаче документов для осуществления государственной регистрации Договора и расходы, связанные с такой регистрацией</w:t>
      </w:r>
      <w:r>
        <w:rPr/>
        <w:t xml:space="preserve"> </w:t>
      </w:r>
      <w:r>
        <w:rPr>
          <w:i/>
          <w:iCs/>
        </w:rPr>
        <w:t>(выбр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сет Правооблад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несет Приобретатель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распределяются между Сторонами следующим образом</w:t>
      </w:r>
      <w:r>
        <w:rPr/>
        <w:t>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Документы, необходимые для государственной регистрации Договора, должны быть поданы в Федеральную службу по интеллектуальной собственности, патентам и товарным знакам в срок не позднее</w:t>
      </w:r>
      <w:r>
        <w:rPr/>
        <w:t xml:space="preserve"> "___" __________ _____ </w:t>
      </w:r>
      <w:r>
        <w:rPr>
          <w:b/>
          <w:bCs/>
        </w:rPr>
        <w:t>г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оложения Договора применяются к отношениям Сторон, возникшим с момента его подписания</w:t>
      </w:r>
      <w:r>
        <w:rPr/>
        <w:t>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- </w:t>
      </w:r>
      <w:r>
        <w:rPr>
          <w:b/>
          <w:bCs/>
        </w:rPr>
        <w:t>подписания Сторонами Договора</w:t>
      </w:r>
      <w:r>
        <w:rPr/>
        <w:t xml:space="preserve"> </w:t>
      </w:r>
      <w:r>
        <w:rPr>
          <w:i/>
          <w:iCs/>
        </w:rPr>
        <w:t>(если Договор не подлежит государственной регистрации/возможно установление иного момента перехода исключительного права (п. 4 ст. 1234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1.5. Правообладатель в срок не позднее _____ дней с даты перехода исключительного права на объект интеллектуальной собственности к Приобретателю обязуется передать ему следующую документацию: __________ </w:t>
      </w:r>
      <w:r>
        <w:rPr>
          <w:i/>
          <w:iCs/>
        </w:rPr>
        <w:t>(указываются правоустанавливающие и иные документы, необходимые для использования ОИС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, СРОКИ И ПОРЯДОК УПЛАТЫ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1. Сумма вознаграждения за приобретение исключительного права на объект интеллектуальной собственности составляет _____ (__________) руб., в том числе НДС _____ (__________) руб. </w:t>
      </w:r>
      <w:r>
        <w:rPr>
          <w:i/>
          <w:iCs/>
        </w:rPr>
        <w:t>(или: НДС не облагается &lt;*&gt;)</w:t>
      </w:r>
      <w:r>
        <w:rPr/>
        <w:t>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 налогообложения НДС освобождается передача исключительных прав на объекты интеллектуальной собственности, перечисленные в пп. 26 п. 2 ст. 149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2. Вознаграждение за приобретение исключительного права на объект интеллектуальной собственности уплачивается в следующем порядке </w:t>
      </w:r>
      <w:r>
        <w:rPr>
          <w:i/>
          <w:iCs/>
        </w:rPr>
        <w:t>(выбрать нужное (приведены варианты для Договора, подлежащего государственной регистрации/возможно установление иного порядка расче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единовременно, не позднее чем за</w:t>
      </w:r>
      <w:r>
        <w:rPr/>
        <w:t xml:space="preserve"> _____ (</w:t>
      </w:r>
      <w:r>
        <w:rPr>
          <w:i/>
          <w:iCs/>
        </w:rPr>
        <w:t>дня/дней</w:t>
      </w:r>
      <w:r>
        <w:rPr/>
        <w:t xml:space="preserve">) </w:t>
      </w:r>
      <w:r>
        <w:rPr>
          <w:b/>
          <w:bCs/>
        </w:rPr>
        <w:t>до истечения срока, установленного п. 1.4 для подачи документов на государственную регистрацию Догов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единовременно, не позднее</w:t>
      </w:r>
      <w:r>
        <w:rPr/>
        <w:t xml:space="preserve"> _____ </w:t>
      </w:r>
      <w:r>
        <w:rPr>
          <w:b/>
          <w:bCs/>
        </w:rPr>
        <w:t>дней после даты государственной регистрации Догов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</w:t>
      </w:r>
      <w:r>
        <w:rPr>
          <w:b/>
          <w:bCs/>
        </w:rPr>
        <w:t>часть вознаграждения в размере</w:t>
      </w:r>
      <w:r>
        <w:rPr/>
        <w:t xml:space="preserve"> _____ (__________) </w:t>
      </w:r>
      <w:r>
        <w:rPr>
          <w:b/>
          <w:bCs/>
        </w:rPr>
        <w:t>руб., в том числе НДС</w:t>
      </w:r>
      <w:r>
        <w:rPr/>
        <w:t xml:space="preserve"> </w:t>
      </w:r>
      <w:r>
        <w:rPr>
          <w:i/>
          <w:iCs/>
        </w:rPr>
        <w:t>(или: НДС не облагается &lt;*&gt;)</w:t>
      </w:r>
      <w:r>
        <w:rPr/>
        <w:t xml:space="preserve">, - </w:t>
      </w:r>
      <w:r>
        <w:rPr>
          <w:b/>
          <w:bCs/>
        </w:rPr>
        <w:t>не позднее чем за</w:t>
      </w:r>
      <w:r>
        <w:rPr/>
        <w:t xml:space="preserve"> _____ </w:t>
      </w:r>
      <w:r>
        <w:rPr>
          <w:i/>
          <w:iCs/>
        </w:rPr>
        <w:t>(дня/дней)</w:t>
      </w:r>
      <w:r>
        <w:rPr/>
        <w:t xml:space="preserve"> </w:t>
      </w:r>
      <w:r>
        <w:rPr>
          <w:b/>
          <w:bCs/>
        </w:rPr>
        <w:t>до истечения срока, установленного п. 1.4 для подачи документов на государственную регистрацию Договора, оставшаяся часть вознаграждения в размере</w:t>
      </w:r>
      <w:r>
        <w:rPr/>
        <w:t xml:space="preserve"> _____ (__________) </w:t>
      </w:r>
      <w:r>
        <w:rPr>
          <w:b/>
          <w:bCs/>
        </w:rPr>
        <w:t>руб</w:t>
      </w:r>
      <w:r>
        <w:rPr/>
        <w:t xml:space="preserve">., </w:t>
      </w:r>
      <w:r>
        <w:rPr>
          <w:b/>
          <w:bCs/>
        </w:rPr>
        <w:t>в том числе НДС</w:t>
      </w:r>
      <w:r>
        <w:rPr/>
        <w:t xml:space="preserve"> </w:t>
      </w:r>
      <w:r>
        <w:rPr>
          <w:i/>
          <w:iCs/>
        </w:rPr>
        <w:t>(или: НДС не облагается &lt;*&gt;)</w:t>
      </w:r>
      <w:r>
        <w:rPr/>
        <w:t xml:space="preserve">, - </w:t>
      </w:r>
      <w:r>
        <w:rPr>
          <w:b/>
          <w:bCs/>
        </w:rPr>
        <w:t>не позднее</w:t>
      </w:r>
      <w:r>
        <w:rPr/>
        <w:t xml:space="preserve"> _____ </w:t>
      </w:r>
      <w:r>
        <w:rPr>
          <w:b/>
          <w:bCs/>
        </w:rPr>
        <w:t>дней после даты государственной регистрации Договора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2.3. Все расчеты по Договору производятся в безналичном порядке путем перечисления денежных средств на указанный Правообладателем расчетный счет (п. 7.3 Договора). Обязательства Приобретателя по оплате считаются исполненными на дату зачисления денежных средств на корреспондентский счет банка Правообладателя </w:t>
      </w:r>
      <w:r>
        <w:rPr>
          <w:i/>
          <w:iCs/>
        </w:rPr>
        <w:t>(возможно установление иной даты признания обязательств по оплате исполненными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арушение сроков оплаты (п. 2.2 Договора) Правообладатель вправе требовать с Приобретателя уплаты неустойки (пени) в размере 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нарушение сроков передачи документации (п. 1.5 Договора) Приобретатель вправе требовать с Правообладателя уплаты неустойки (пени) в размере _____ (__________) руб.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i/>
          <w:iCs/>
        </w:rPr>
        <w:t>(п. 3.3 включается в Договор, если он подлежит государственной регистрации/в противном случае п. 3.3 следует удалить, последующую нумерацию измени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3.3. За уклонение от государственной регистрации Договора добросовестная Сторона вправе требовать со Стороны, допустившей такое нарушение, уплаты неустойки (пени) в размере __________ </w:t>
      </w:r>
      <w:r>
        <w:rPr>
          <w:i/>
          <w:iCs/>
        </w:rPr>
        <w:t>(указать твердую денежную сумму или процент от суммы, предусмотренной п. 2.1 Договора)</w:t>
      </w:r>
      <w:r>
        <w:rPr/>
        <w:t xml:space="preserve"> за каждый день просрочки начиная со дня истечения срока, установленного п. 1.4 для подачи документов на государственную регистрац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о всех других случаях неисполнения обязательств по Договору Стороны несут ответственность в соответствии с действующим законодательством РФ, включая, но не ограничиваясь ответственностью, предусмотренной п. 5 ст. 1234 ГК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____ </w:t>
      </w:r>
      <w:r>
        <w:rPr>
          <w:i/>
          <w:iCs/>
        </w:rPr>
        <w:t>(запретительные действия органов власти, гражданские волнения, эпидемии, блокада, эмбарго, землетрясения, наводнения, пожары или другие стихийные бедствия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4.3. Документ, выданный _________________________ </w:t>
      </w:r>
      <w:r>
        <w:rPr>
          <w:i/>
          <w:iCs/>
        </w:rPr>
        <w:t>(Торгово-промышленной палатой, уполномоченным государственным органом и т.д.)</w:t>
      </w:r>
      <w:r>
        <w:rPr/>
        <w:t>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обстоятельства непреодолимой силы продолжают действовать более _____, то каждая Сторона вправе расторгнуть Договор в односторонне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по соглашению Сторон, либо по требованию одной из Сторон по основаниям и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5.3. В случае расторжения Договора по любому основанию Стороны обязаны вернуть друг другу все исполненное по нему до момента его расторжения </w:t>
      </w:r>
      <w:r>
        <w:rPr>
          <w:i/>
          <w:iCs/>
        </w:rPr>
        <w:t>(данное условие не является обязательным (п. 4 ст. 453 ГК РФ)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 Договору прилагаютс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                         Приобре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равообладателя                 От имени 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8</Words>
  <Characters>9955</Characters>
  <CharactersWithSpaces>8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оллектив авторов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чуждении исключительного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