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рытии и ведении банковск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физического лица - резид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Банк", в лице _______________, действующ___ на основании ___________, и гражданин РФ ___________, именуем__ в дальнейшем "Клиент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ткрывает Клиенту текущий счет в валюте Российской Федерации N __________ (далее - Счет), принимает и зачисляет на Счет денежные средства, выполняет распоряжения Клиента о перечислении и выдаче соответствующих сумм со Счета и проведении других операций по Счету, не связанных с осуществлением Клиентом предпринимательской деятельности, в соответствии с требованиями Банка России 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открывает Клиенту Счет и проводит операции по Счету на основании и в соответствии с "Правилами осуществления расчетов физическими лицами в валюте Российской Федерации на территории Российской Федерации через "__________" (наименование банка), которые являются неотъемлемой частью настоящего договора и с которыми Клиент ознакомлен (далее - "Правила расчето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споряжение Счетом осуществляется на основании расчетных и кассовых документов, формы которых установлены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СУЩЕСТВЛЕНИЯ ОПЕРАЦИЙ ПО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осуществлении безналичных расчетов допускаются расчеты платежными поручениями, расчеты по аккредитиву, расчеты по инкассо, а также расчеты в иных форма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вправе дать распоряжение Банку о бесспорном списании денежных средств со Счета по требованию третьих лиц, в том числе связанному с исполнением Клиентом своих обязательств непредпринимательского характера перед этими лицами. Банк принимает эти распоряжения при условии указания в них в письменной форме необходимых данных, позволяющих при предъявлении соответствующего требования идентифицировать лицо, имеющее право на его предъ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писание денежных средств со Счета без распоряжения Клиента осуществляется в случаях, предусмотренных договором между Банком и Клиентом, либо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вправе дать Банку указание об осуществлении периодических перечислений денежных средств со Счета в порядке, предусмотренном Правилам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ЛАТЫ УСЛУГ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расчетно-кассовые и другие сопутствующие услуги Банк взимает с Клиента вознаграждение согласно утвержденным Банком Тарифам. Перечень услуг, размеры и сроки оплаты при предоставлении платных услуг устанавливаются Банком в соответствии с Тарифами, которые являются частью настоящего Договора, могут быть изменены Банком в одностороннем порядке и считаются измененными с момента принятия решения о таком изменении. Банк уведомляет Клиента об изменении Тарифов за ______ календарных дней любым способом, в том числе телефонограммой, по факсимильной связи, путем вывешивания объявления в помещении Банка (включая дополнительные офисы Банка) и др. С Тарифами, действующими на момент заключения настоящего Договора, Клиент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достаточности на Счете денежных средств, необходимых для оплаты соответствующих расчетно-кассовых операций, последние осуществл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вершать для Клиента операции, предусмотренные для Счета данного вида действующим законодательством Российской Федерации, в соответствии с Правилам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едоставить Банку документы, необходимые для открыт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существлять наличные и безналичные расчеты через Банк в порядке и форма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исьменно извещать Банк об изменении своих фамилии, имени, отчества; смене документа, удостоверяющего личность; адреса местонахождения (сведений о состоянии на регистрационном учете); номеров телефонов; сообщать Банку об изменении иных сведений, указанных в настоящем договоре и/или имеющих существенное значение для его надлежащ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Не позднее, чем за ______ уведомлять Банк о намерении получить денежную наличность со Счета по телефону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одтверждать Банку в письменном виде остаток по счету по состоянию на 1 января каждого года. В случае неполучения Банком 15 января письменного подтверждения остатка по счету он считается автоматически подтвер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Бан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Изменять условия настоящего Договора, а также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Не принимать к исполнению расчетные и/или кассовые документы Клиента, а также возвращать их после принятия к исполнению в течение ________ дней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адлежащего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речия операции действующему законодательству РФ, Правилам расчетов, настоящему договору, режиму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явном сомнении в подлинности расчетных и кассов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достаточности средств на счете Клиента для проведения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установленных законодательством РФ, Правилам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Списывать и осуществлять перечисление в бесспорном порядке денежные средства со счета Клиента в случая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Списывать безакцептно и/или бесспорно со счета Клиента необоснованно и/или ошибочно зачисленные денежные средства, а также денежные средства для погашения любой задолженности Клиента перед Банком независимо от причины ее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ли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редоставить другому физическому лицу право распоряжения денежными средствами, находящимися на его счете, полномочия доверенного лица оформля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рекратить действие ранее выданной Доверенности путем подачи в Банк соответствующе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либо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, возникающие в ходе исполнения настоящего Договора, Стороны регулируют путем переговоров. При не достижении согласия спор подлежит разрешению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п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читается продленным по ______ каждого последующего года включительно в случае если ни одна из Сторон в срок не позднее чем за _____ до истечения срока действия Договора не заявит об отказе продл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пределах срока действия настоящего Договора Клиент вправе в любое время расторгнуть настоящий Договор в одностороннем порядке на основании письменн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сторжение настоящего Договора является основанием для закрытия Счета. Остаток денежных средств на Счете выдается Клиенту либо по его указанию перечисляется Банком на другой счет не позднее _____ дней после получения указанного заявления Клиента, кроме предусмотренных законодательством Российской Федерации случаев ограничения распоряжения Клиентом денежными средствами, находящихся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едства по счету застрахованы в порядке, размерах и на условиях, которые установлены Федеральным законом от 23 декабря 2003 г. N 177-ФЗ "О страховании вкладов физических лиц в банках Российской Федерации". Государственная корпорация "Агентство по страхованию вкладов" "__"_______ ____ г. включила Банк в реестр банков-участников системы обязательного страхования вкладов физических лиц под номером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 остальном, что не предусмотрено условиями настоящего Договора, Стороны руководствуются действующим законодательством Российской Федерации, Правилам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имени БАНКА:                   От имени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/            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</Words>
  <Characters>8730</Characters>
  <CharactersWithSpaces>7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ЗАО «Юринформ В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крытии и ведении банковского счета (для физического лица — резид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