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ии возобновляемой (револьвер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линии со свободным графиком выборки кредит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редитор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, доверенности 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, соответствующее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емщик",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действующ___ на основани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обязуется предоставлять Заемщику денежные средства на условиях возобновляемой кредитной линии с лимитом задолженности в сумме _______________________ (цифрами и прописью) на срок до "__"_________ ____ года под _______________ (цифрами и прописью) процентов годовых на используемую сумму кредита, а Заемщик обязуется возвращать Кредитору полученные кредиты и уплачивать проценты за пользование ими в размере, в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лимитом задолженности понимается максимально допустимый размер задолженност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рамках кредитной линии по заявке Заемщика выдаются отдельные кредиты (транши). Срок траншей определяется в согласованной Кредитором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мит и сроки выдачи не ограничены. (Иное может быть установлено договор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умма кредитного лимита возобновляется при погашении задолженности по ранее выданному транш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емщик уплачивает _______________ (цифрами и прописью) процентов годовых на сумму неиспользуе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ельный размер процентов, исходя из общей суммы процентов, включающей в себя проценты на используемую, а также неиспользуемую Заемщиком часть денежных средств, по открытой кредитной линии составляет ___________ (цифрами и прописью) 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РЕДОСТАВЛЕНИЯ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редитор открывает Заемщику ссудный счет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ыдача   кредита   производится   после   надлежащего  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 п. 5.1  настоящего  договора обеспечения по кредит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писывается по необходимост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ения денежных средств на депозитный счет Заемщика у Креди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залогодателем Кредитору предмета заклада,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у банковской гарантии, страхового полиса на предметы залога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дача кредита производится (ненужное не печата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ством оплаты платежных документов Заемщика по его поручению с его ссудного счета без перечисления суммы кредита на расчетный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ем сумм кредита на расчетный (текущий валютный) счет Заемщика N ___________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латежных документов (перечисление сумм кредита (ненужное не печатать)) производится при отсутствии просроченной задолженности по процентам и другим платежам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рок окончательного погашения выданн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 г. (соответствует дате, указанной в 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гашение кредита производится любыми суммами в пределах указанного срока без предварительного предупреждения Кредитора (с предварительным уведомлением Кредитора за два рабочих дня (ненужное не печатать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мер задолженности по кредиту в течение всего срока действия настоящего договора не может превышать лимита задолженности, установленного п. 1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 проведение операций по ссудному счету Заемщик вносит Кредитору плату из расчета ______ процентов годовых с суммы фактической задолженности по кредиту "____" числа ____________ (каждого месяца, последнего месяца квартала) и на дату окончательного погашения кредита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лата за проведение операций по ссудному счету вносится одновременно с уплатой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несвоевременном перечислении платежа на погашение кредита, или уплату процентов, или за проведение операций по ссудному счету Заемщик уплачивает Кредитору неустойку с даты, следующей за датой наступления исполнения обязательства, установленной договором, в размере ____________ процентов годовых с суммы просроченного платежа за каждый день просрочки, включая дату погашения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РАСЧЕТОВ 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гашение кредита и уплата процентов и других платежей по настоящему договору производятся платежным поручением Заемщика с его расчетного (текущего) счета N ________ в _________________, а также других расчетных и текущих счетов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ых поручениях суммы процентов, платы за проведение операций по ссудному счету и неустоек указываю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той выдачи кредита является дата списания средств со ссудного счета Заемщика N _____________ на иные счета Заемщика (или оплата счетов по его поруч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погашения задолженности по кредиту, уплаты процентов, неустойки, внесения платы за проведение операций по счету является дата списания средств с расчетного/текущего счета Заемщика у Кредитора или дата поступления средств на корреспондентский счет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счет срока для начисления процентов за пользование кредитом и платы за проведение операций по ссудному счету начинается с даты образования задолженности по ссудному счету (не включая эту дату) и заканчивается датой погашения задолженности (включительно), а в случае несвоевременного погашения задолженности (просрочки) - датой погашения, установленной по договору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исчислении процентов, платы за проведение операций по ссудному счету и неустойки в расчет принимается фактическое количество календарных дней в платежном периоде, а в году - действительное число календарных дней (365 или 366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уммы, перечисленные Заемщиком в счет погашения задолженности по настоящему договору, направляются вне зависимости от назначения платежа, указанного в платежном документе, в следующей очере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уплату неу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уплату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уплату просроченных платежей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внесение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редитор обязан (ненужное не печата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числение сумм кредита в пределах открытого лимита кредитной линии на расчетный (текущий) счет Заемщика, указанный в п. 2.4 настоящего договора, на основании платежных поручений Заемщика (далее вписывается по необходимости) при наличии документов, соответствующих п. 5.3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огласно п. 2.4 настоящего договора оплату платежных документов Заемщика, соответствующих п. 5.3 договора, в пределах открытого лимита кредит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редитор имеет право в одностороннем порядке производить по своему усмотрению увеличение процентной ставки по настоящему договору, с уведомлением об этом Заемщика,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с даты получения Заемщиком уведомления, если в уведомлении не указана более поздняя дата вступления измен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, с уведомлением об этом Заемщика, без оформления этого изменени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едитор имеет право в случае возникновения просроченной задолженности по кредиту и другим платежам, предусмотренным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вписывается по необходимости) списывать в безакцептном порядке денежные средства в пределах этой задолженности и неустойки с депозитного счета Заемщика у Кредитора, открытого в соответствии с п. 5.1 договора, в порядке и на условиях, предусмотренных депозит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письменно информирует Заемщика о факте безакцептного списания средств с его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редитор имеет право конвертировать на внутреннем рынке денежные средства, поступившие от Заемщика или третьих лиц в счет погашения обязательств по настоящему договору в валюте, отличной от валюты кредита, по курсу и на условиях, установленных Кредитором для совершения конверсионных операций на дату поступления средств, и направлять полученные средства на погашение задолженности Заемщика по настоящему договору с учетом неустойки, а в случае превышения полученных средств над задолженностью Заемщика по настоящему договору направить остаток средств на тот счет Заемщика (третьего лица), с которого средства поступи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редитор имеет право прекратить выдачу кредита или потребовать от Заемщика досрочного возврата всей суммы кредита и уплаты причитающихся процентов за пользование кредитом, платы за проведение операций по ссудному счету и неустоек, предусмотренных условиями настоящего договора, и предъявить аналогичные требования поручителям и гарантам, а также обратить взыскание на заложенное имуществ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исполнения или ненадлежащего исполнения Заемщиком его обязательств по настоящему договору по уплате процентов и внесению платы за проведение операций по ссудному с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раты обеспечения или ухудшения его условий по обстоятельствам, за которые Кредитор не отвеча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я продления страхования имущества, переданного в залог в обеспечение по настоящему договору, в соответствии с п. 5.2 договора или замены страхователем выгодоприобретателя по договору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исполнения Заемщиком его обязательств, предусмотренных п. 5.4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ъявления Заемщика несостоятельным (банкротом) в установленном действующим законодательст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если Заемщику предъявлен иск об уплате денежной суммы или об истребовании имущества, размер которого ставит под угрозу выполнение Заемщиком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 случае принятия решений о реорганизации, ликвидации или уменьшения уставного капитал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их требованиях Кредитор уведомляет Заемщика в порядке, предусмотренном настоящим договором (п. 6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редитор вправе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И ПРАВА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качестве обеспечения своевременного и полного возврата кредита и уплаты процентов за пользование им Заемщик предоставляет Кредит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в залог (указать какое и залогодателя), банковские гарантии (указать гара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ельства юридических лиц (указать полное наимен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ельства физических лиц (указать Ф.И.О. полност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размещает у Кредитора денежные средства в форме депозита в сумме _____________ (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емщик обязан застраховать (обеспечить страхование залогодателем) в пользу Кредитора имущество, передаваемое в залог, от риска утраты (гибели), недостачи или повреждения на все случаи, предусмотренные Правилами страхования страховщика (полный пакет), на сумму не менее ______________ в одной из следующих страховых компаний: _________________ - и своевременно продлевать страхование до полного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ан передать страховой полис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лении страхования страховая сумма может быть изменена по согласованию с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обязан предоставлять Кредитору правильно оформленные платежные документы и приложения, необходимые для осуществления операций по счетам в соответствии с целевым назначением кредита (п. 1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емщик обязан ежеквартально предоставлять Кредитору бухгалтерский отчет в полном объеме по формам, установленным Минфином России и другими министерствами и ведомствами, с отметкой налоговой инспекции не позднее сроков, установленных для представления бухгалтерской отчетности, и другие отчетно-финансовые документы по требованию Кредитора в течение 3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емщик обязан как минимум за 10 рабочих дней уведомить Кредитора о его предстоящей реорганизации, ликвидации или уменьшении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увеличении Кредитором процентной ставки в соответствии с п. 4.2 договора Заемщик имеет право погасить всю сумму кредита с уплатой процентов, неустоек и других платежей на прежних условиях в течение 5 рабочих дней с даты получения письменного уведомлен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редитор вправе полностью или частично переуступить свои права и обязательства по настоящему договору, а также по сделкам, связанным с обеспечением возврата кредита, другому лицу без соглас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не вправе полностью или частично переуступать свои права и обязательства по настоящему договору другому лицу без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ое уведомление или иное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телексом или телефаксом по адресу, указанному в настоящем договоре, и за подписью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, вытекающие из настоящего договора, подлежат рассмотрению в арбитражном (или третейском) суде (при наличии соответствующей огово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зменения и дополнения к настоящему договору, кроме случаев, предусмотренных п. 4.2, действительны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трех экземплярах, из которых один передается Заемщику, два - Креди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даты его подписания сторонами и действует до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N _____________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(текущий) счет N ___________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  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(фамилия, инициалы)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0</Words>
  <Characters>16185</Characters>
  <CharactersWithSpaces>1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банов О.М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крытии возобновляемой (револьверной) кредитной линии со свободным графиком выборки кредит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