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ношениях между собственником акций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инальным держа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, являющ__ся профессиональным участником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, на основании лицензии N _________ от _____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оминальный держатель", с одной стороны, и фирм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далее  "Владелец ценных бумаг"   ("Владелец акций", "Владелец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с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оминальный держатель осуществляет права, закрепленные ценными бумагами, держателем которых он является в соответствии с настоящим договором, от своего имени и в интересах Владельца ценных бумаг. Права, закрепленные ценными бумагами, осуществляются Номинальным держателем в порядке, определяемом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заключении настоящего договора Владелец поручает Номинальному держателю осуществление прав по следующим ценным бумаг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ценных бумаг 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 -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инальная стоимость одной акции - ____ (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акций - ________ (_______________) шт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на перечисленные в п. 1.2 акции передаются Владельцем Номинальному держателю на основании передаточного распоряжения. Распоряжение о передаче прав на акции Владелец обязан направить держателю реестра (Регистратору) в течение ___ (________) дней после подписания настоящего договора. Внесение имени Номинального держателя в систему ведения реестра акционеров, а также перерегистрация акций на имя Номинального держателя не влекут за собой перехода права собственности или иного вещного права на акции к Номинальному держателю, если договором или иным соглашением не будет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акций, права по которым осуществляет Номинальный держатель, определяет Владелец акций. Владелец вправе в любое время уменьшить или увеличить количество акций, права по которым осуществляет Номинальный держ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увеличения количества акций, права по которым осуществляются Номинальным держателем, Владелец направляет Регистратору соответствующее распоряжение о передаче акций с одновременным письменным уведомлением Номинального держателя о совершенной операции. К письменному уведомлению приравнивается направление Номинальному держателю копии передаточного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уменьшения количества акций, права по которым осуществляются Номинальным держателем, Владелец направляет соответствующее письменное уведомление Номинальному держателю, который обязан в течение трех дней после получения уведомления обеспечить внесение в систему ведения реестра записи о передаче акций на имя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оминальный держатель может осуществлять права, закрепленные передаваемыми акциями, только при получении соответствующего письменного полномочия от Владельца либо письменного поручения на совершение конкретной операции (сделки) с а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оминальный 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олномочий Номинального держателя действовать исключительно в интересах Владельца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все необходимые действия, направленные на обеспечение получения Владельцем всех выплат, которые ему причитаются как собственнику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выполнять все распоряжения Владельца о совершении операций с а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нформировать Владельца о всех причитающихся ему суммах и выполнять распоряжения Владельца о перечислениях указанных денежных су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делки и иные операции с акциями исключительно по поручению Владельца акций в соответствии с настоящим договором и письменными распоряжениями Владельца и в порядке, установленном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чет акций Владельца на отдельном забалансовом счете и постоянно иметь на раздельных забалансовых счетах достаточное количество ценных бумаг в целях удовлетворения требований Владе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давать, не передавать и не распоряжаться каким-либо иным способом акциями Владельца без его ведо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права Владельца как акционера  на  участие 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_______________________________________ исключительн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ями Владе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держателю реестра (Регистратору) акционеров данные о Владельце в порядке и в сроки, установленные правовыми актами, но не реже одного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Владельца немедленно направить документ о внесении в систему ведения реестра на имя Владельца записи о соответствующем количестве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выполнять иные обязанности, возлагаемые на Номинального держателя акций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ладелец обязан своевременно и в надлежащей форме извещать Номинального держателя о всех операциях и сделках, которые должны быть осуществлены с а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 НОМИНАЛЬНОГО 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ладелец обязан оплачивать услуги Номинального держателя в соответствии с прейскурантом услуг Номинального держателя, согласованным с Владельцем. Цены на услуги Номинального держателя считаются согласованными, если прейскурант услуг Номинального держателя подписан сторонами и заверен их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тношении услуг, размер оплаты которых установлен актами Федеральной комиссии по ценным бумагам и фондовому рынку РФ и других государственных органов, Номинальный держатель не вправе устанавливать размер оплаты, превышающий соответствующую величину более чем на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Номинального держателя производится ежемесячно на основании выставляемого Номинальным держателем счета, в котором должны отражаться количество и виды операций с акциями, осуществленных за отчетный период, ставка оплаты и сумма, подлежащая уплате Номинальному держателю. Владелец обязан оплатить выставленный счет в течение трех банковских дней после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ЗА НАРУШ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принятых на себя обязательств по настоящему договору стороны несут ответственность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исполнения обязательств по настоящему договору устанавливается штраф (пеня) в размере __% в день от суммы соответствующего платежа либо от рыночной стоимости соответствующего пакета акций, совершение операции в отношении которого было просрочено Номинальным держателем. Убытки, включая упущенную выгоду, подлежат возмещению сверх суммы штрафа (п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мимо санкций, установленных настоящим договором и действующим законодательством, добросовестная сторона вправе взыскать с виновной стороны проценты за пользование чужими средствами в размере учетной ставки Центрального банка РФ, существующей на день исполнения соответствую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воих отношениях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по вопросам исполнения настоящего договора и другим связанным с настоящим договором вопросам подлежат рассмотрению в Арбитражном суде город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. ПОРЯДОК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заключается сроком на _____ лет. Если за ____ дней до истечения срока действия договора ни одна из сторон не известит другую сторону о прекращении его действия, договор считается продленным на тот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олжны быть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ладелец вправе расторгнуть в одностороннем порядке настоящий договор, письменно известив об этом Номинального держателя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также прекращает свое действие в случае лишения Номинального держателя права на совершение операций с ценными бумагами, а также принятия решения о ликвидации Номинального 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Указание Владельца о переводе на свое имя или на имя третьего лица всех переданных Номинальному держателю акций влечет за собой автоматическое прекращение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трех экземплярах, имеющих одинаковую юридическую силу. Каждая из сторон имеет по одному экземпляру договора. Третий экземпляр направляется держателю реестра (Регистрат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инальный держ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ый держатель:                                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3</Words>
  <Characters>9653</Characters>
  <CharactersWithSpaces>8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"Договор об отношениях между собственником акций и номинальным держателем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