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го медицинск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ГОВ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┬───┬──┬───┬──┬───┬──┬───┬──┬───┬──┬──┬─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│   │  │   │  │   │  │   │  │   │  │  │ 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├──┴───┴──┴───┴──┴───┴──┴───┴──┴───┴──┴──┴─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</w:t>
      </w:r>
      <w:r>
        <w:rPr/>
        <w:t>Код СМО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├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</w:t>
      </w:r>
      <w:r>
        <w:rPr/>
        <w:t>Группа символов, не содержащая внутренних пробел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ЯЗАТЕЛЬНОГО МЕДИЦИНСКОГО СТРАХОВАНИЯ РАБОТАЮЩИХ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ример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(р-н) __________________           "_____"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я медицинская организация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ая на основании устава, лицензии N __ от "___"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Страховщик), в лиц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(ей) на основании 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ие ниже              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гистрационный номер в МОФОМС _________) (далее - Страховател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(ей) на основании __________________________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 и   Государственное   учреждение   Московской  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Московский областной фонд обязательного медицинского страхован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 МОФОМС) в лице директор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филиала МОФО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(ей) на основании доверенности N __ от "__"___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ретьей стороны,  заключили  договор  обязательного 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их граждан (далее - Договор)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метом Договора является организация предоставления гражданам, включенным Страхователем в списки застрахованных, медицинской помощи определенного объема и качества в соответствии с Правилами обязательного медицинского страхования граждан в Московской области и Московской областной программой государственных гарантий оказания гражданам Российской Федерации бесплатной медицинской помощи в части обязательного медицинского страхования (далее - Программа ОМ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РАХОВЩ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овать застрахованным гражданам предоставление медицинской помощи определенного объема и качества и оплатить медицинскому учреждению, работающему в системе ОМС Московской области, оказанную им медицинскую помощ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ыдать застрахованным гражданам страховые медицинские полисы обязательного страхования граждан (далее - полис ОМС) не позднее 10 дней со дня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ести учет выданных полисов ОМС с указанием данных о застрахованных гражданах (далее - Регистр) в соответствии со списками, полученными от Страхователя. Своевременно исключать из Регистра полисы ОМС, прекратившие действие, и ежемесячно представлять в МОФОМС Регистр (изменения в Регист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едставлять в МОФОМС утвержденные отчеты, информацию и другие документы, касающиеся данного Договора, в порядке и сроки, установленные МОФО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существлять контроль за качеством и объемом медицинской помощи, оказанной застрахованным гражданам медицинскими учреждениями, работающими в системе ОМС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знакомить Страхователя при заключении настоящего Договора с Программой ОМС, Правилами обязательного медицинского страхования граждан в Московской области и перечнем медицинских учреждений, оказывающих застрахованным по настоящему Договору медицинскую помощ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Защищать права застрахованных граждан и представлять их интересы в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Требовать от медицинских учреждений в случае причинения вреда здоровью застрахованного возмещения Страховщику расходов по данному случаю в пределах суммы, затраченной на оказание застрахованному гражданину медицин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СТРАХОВ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Уплачивать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,   какой   налог:  единый  соци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лог;   единый   сельскохозяйственный  налог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лог,  взимаемый  в   связи   с   приме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прощенной  системы   налогообложения;  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лог на  вмененный  доход для отдельных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исляемый в бюджет Московского  областного  фонда 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страхования и в  бюджет  ФОМС в  размерах,  срока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, предусмотренных  Налоговым кодекс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едставлять Страховщику списки застрахованных граждан в электронном виде или на бумажном носителе (по форме и в соответствии с приложением 4) с указанием фамилии, имени, отчества, даты рождения, пола, адреса места жительства в Российской Федерации (или места пребывания при отсутствии адреса места жительства), серии и номера паспорта. Эти сведения о работниках представляются Страхователем Страховщику по состоянию на дату заключения Договора и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едставлении Страхователем списка застрахованных граждан в электронном виде между Страхователем и Страховщиком составляется акт приема-передачи данных по работающим гражданам (по форме и в соответствии с приложением 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Численность граждан, подлежащих страхованию на "__"______ г., составляет ____________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Страховщику списки уволенных, вновь принятых и повторно обратившихся за полисом работников на бумажном носителе (по форме и в соответствии с приложениями 5, 6, 7 соответственно) или в электронном виде по акту приема-передачи данных по работающим гражданам (по форме и в соответствии с приложением 9) ежемесячно в срок до 5 числа месяца, следующего за отче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и, поступившие на работу в период действия настоящего Договора, считаются застрахованными со дня поступления на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инимать от работников выданные по настоящему Договору полисы ОМС, подлежащие возврату, и передавать их Страховщику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ольнения работника (при прекращении трудовых отношений или в случае его смерт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кращения действия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квидации Страховщ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я фамилии, имени или отчества застрахованн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я адреса места жительства (или места пребывания при отсутствии адреса места житель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Ежегодно по истечении года со дня заключения настоящего Договора корректировать численность застрахованных граждан заключением дополнительного соглашения к настоящему Договору с обязательным приложением списка застрахованных граждан (по форме и в соответствии с приложением 4) или в электронном виде по акту приема-передачи данных по работающим гражданам (по форме и в соответствии с приложением 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Зарегистрироваться в МОФОМС (его филиале) в качестве Страх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Уведомлять Страховщика в течение 10 дней со дня принятия решения о предстоящей ликви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МОФОМ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беспечивать Страховщика бланками полисов ОМС в соответствии с условиями Договора на получение и выдачу бланков страховых медицинских полисов обязательного страхования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вести сводный актуализированный Регистр полисов ОМС на основе ежемесячно получаемого от Страховщика откорректированного Регис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существлять контроль выполнения Страхователем и Страховщиком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ести Реестр Страхов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 ДОГОВОРА И ОСНОВАНИЯ ЕГО ПРЕКРА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заключается сроком на один год и вступает в силу со дня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Если ни одна из Сторон не заявит о прекращении настоящего Договора не менее чем за 30 дней до окончания срока, на который заключен Договор, его действие пролонгируется каждый раз на этот же срок на тех же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стоящий Договор прекращается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квидации Страхователя, Страховщика или МОФОМ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дания акта государственного органа, препятствующего выполнению обязательств по настояще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других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Договор может быть прекращен досрочно по требованию Страхователя, Страховщика или МОФОМС. О намерении досрочного прекращения Договора Стороны обязаны уведомить друг друга не менее чем за 30 календарных дней до предполагаемой даты прекращ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ри ликвидации Страховщика в период действия Договора его права и обязанности в части оплаты медицинской помощи застрахованным, а также осуществления контроля за качеством и объемами оказанной медицинскими учреждениями, работающими в системе ОМС Московской области, переходят к МОФО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Настоящий Договор составлен в тре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За несвоевременное или неполное перечислени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,   какой   налог:   единый   социальный   налог;   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ый налог; налог, взимаемый в связи с приме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ощенной системы  налогообложения;  единый  налог  на  вмен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ход для отдельных видов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части,  зачисляемой  в  бюджет  Московского  областного 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 медицинского  страхования   и  в  бюджет  ФОМС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е   медицинское    страхование    работающих   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ь  несет  ответственность  в  порядке,  предусмотр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м кодекс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отказа Страховщика в организации предоставления застрахованному гражданину медицинской помощи Страховщик уплачивает Страхователю штраф в размере 5 (пяти) базовых су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нарушения сроков выдачи полисов ОМС застрахованным гражданам Страховщик уплачивает Страхователю штраф в размере 5 (пяти) базовых сумм по каждому факту нар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случае невыполнения Страхователем пункта 3.4 настоящего Договора вопрос о возмещении Страховщику средств за оплаченную медицинскую помощь решае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ействие полисов ОМС, выданных в соответствии с настоящим Договором, прекра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рекращении действия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увольнении застрахованного лица с места работы либо в случае его смер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ликвидации Страховщ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ликвидации Страхов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я фамилии, имени или отчества застрахованн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я адреса места жительства (или места пребывания при отсутствии адреса места житель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трахователь назначает представителя из числа своих работников для координации взаимоотношений по обязательному медицинскому страхованию работающих граждан, о чем сообщает Страховщику, МОФОМС и застрахованным гражданам. Представитель Страхователя по доверенности может получать полисы ОМС за застрахованных граждан у Страхо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ри утрате полиса ОМС новый полис ОМС выдается за 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ЮРИДИЧЕСКИЕ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. адрес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, КПП _________________, ОГРН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_____, БИК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щ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. адрес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, КПП ________________, ОГРН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______, БИК 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ФОМ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: Государственное учреждение Московской области "Московский областной фонд обязательного медицинского страхова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. адрес: 143900, Московская область, г. Балашиха, ул. Советская, дом 1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7702129350, КПП 500101001, ОГРН 103500070066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ПО 2921629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/с 40404810700000010288 в Отделении N 1 Московского ГТУ Банка России, г. Москва 7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К 0445830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Московская областная программа обязательного медицинского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авила обязательного медицинского страхования граждан в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еречень медицинских учреждений, обеспечивающих медицинскую помощь в соответствии с заключен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Форма бланка "Список застрахованных граждан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Форма бланка "Список принятых работник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Форма бланка "Список уволенных работник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Форма бланка "Список работников для повторной выдачи полис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правочник кодов регионо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Форма бланка "Акт приема-передачи по работающим граждана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щик             Страхователь          МОФО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___________________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___________________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   (должность)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___________________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                (Ф.И.О.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___________________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(подпись)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М.П.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 200_ г.     "__"______ 200_ г.      "__"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7</Words>
  <Characters>13757</Characters>
  <CharactersWithSpaces>117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3:00Z</dcterms:created>
  <dc:creator>Правительство Московской области</dc:creator>
  <dc:description/>
  <dc:language>en-US</dc:language>
  <cp:lastModifiedBy/>
  <dcterms:modified xsi:type="dcterms:W3CDTF">2011-10-30T06:43:00Z</dcterms:modified>
  <cp:revision>2</cp:revision>
  <dc:subject>Договор</dc:subject>
  <dc:title>Договор обязательного медицинского страхования работающих гражд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