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конъюнктурному исследованию ры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о заданию Заказчика оказывать услуги по изучению потенциальных возможностей рынка ________________ по продвижению продукции Заказчика, указанной в Приложении N 1 к настоящему Договору (далее - "продукция"), осведомленности о ней и покупательских привычках потребителей, включая статистический анализ, по изучению условий оплаты, хранения и транспортировки продукции, а Заказчик обязуется оплачива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, предусмотренные п. 1.1 настоящего Договора, оказываются в пределах следующей территори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оказываемых Исполнителем услуг составляет _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цены услуг производится в течение _____ банковских дней с момента подписания акта об оказании услуг (п. 3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роизводится путем перечисления Заказчиком денежных средств на расчетный счет Исполнителя по реквизитам, указанным в разделе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зучать на территории, указанной в п. 1.2 настоящего Договора, потенциальные возможности рынка продук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лемость продукции на указанн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домленность о продукции и покупательских привычках потребителей в целях продвижения ее как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ий анализ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еализации и приобретения, оплаты, хранения и транспорт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действующих договорных ценах на аналогич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формлять результаты изучения возможностей рынка (подп. 3.1.1) в виде рекомендаций, которые подлежат представлению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 основе изученной информации составить базу данных потенциальных покупа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водить текущие консультации с Заказчиком не реже одного раза в неделю и информировать Заказчика об изменени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казывать услуги по настоящему Договору добросовестно, соблюдать указания и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ить Исполнителю всю необходимую информацию о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 необходимости предоставить Исполнителю образцы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одействовать Исполнителю в оказании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плачивать услуги Исполнителя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отказаться от исполнения Договора при условии оплаты Исполнителю фактически понесенных им расходов и цены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вправе отказаться от исполнения обязательств по настоящему Договору при условии полного возмещения Заказчику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 позднее ___________ рабочих дней с момента окончания каждого календарного месяца Исполнитель составляет и представляет Заказчику для подписания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рассмотреть и подписать акт об оказании услуг в течение __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от подписания акта об оказании услуг либо необоснованном отказе Заказчика от его подписания акт об оказании услуг считается подписанным на ___________ день с момента его получени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действительны в том случае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ногласия между Сторонами, связанные с исполнением или расторжением настоящего Договора, разрешаются путем переговоров, а при недостижении соглашения в результате переговоров - передаются на разрешение суд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продукц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         Исполн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2</Characters>
  <CharactersWithSpaces>4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конъюнктурному исследованию ры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