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страхового брокера страховщ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(в лице 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) &lt;1&gt;, именуем__ далее "Страховой брокер", лицензия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_, с одной стороны, 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Страховщик", лицензия N ___, выданна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, действующ__ на основании 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вместе  именуемые 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раховой брокер обязуется по поручению Страховщика осуществлять деятельность по оказанию услуг, связанных с заключением договоров страхования между Страховщиком и страхователем, а также с исполнением указанных договоров (далее - услуги Страхового брокера), а Страховщик обязуется оплатить эти услуг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аховой брокер оказывает Страховщ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Анализирует возможность принятия Страховщиком страхового риска в страх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казывает Страховщику методическую помощь, в том числе в определении страхового тарифа при принятии Страховщиком на страхование конкретного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зрабатывает конкретные условия проекта договора страхования определенных рисков на основании условий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Информирует Страховщика о финансовом положении потенциального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казывает иные услуги Страхового бро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казании услуг, связанных с заключением договоров страхования, Страховой брокер не вправе одновременно действовать в интересах страхователя 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ой брокер не вправе выполнять работу от имени Страховщика, в том числе представлять его в отношениях со страховател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ой броке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Лично исполнить принятые по настоящему договору обязательства на наиболее выгодных для Страховщика условиях в соответствии с его указаниями, а при отсутствии таких указаний - в соответствии с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передавать Страховщику всю информацию в рамках исполнения им принятых на себя обязательств (п. 1.2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разглашать полученные в ходе оказания услуг сведения о Страховщике, являющиеся конфиденциальн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ой брок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учать от Страховщика информацию и документы, необходимые для исполнения прин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своевременную оплату за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казаться от исполнения настоящего договора, уведомив об этом Страховщика не позднее чем за ___________________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воевременно оплачивать оказанные услуги Страхового брокер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лять Страховому брокеру информацию и документы, необходимые для оказания услуг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воевременно принимать от Страхового брокера документы, материалы, иную информацию, предоставляемую последним во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от Страхового брокера информацию о финансовом положении потенциальных страх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т Страхового брокера своевременного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тказаться от настоящего договора, уведомив об этом Страхового брокера не позднее чем з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воих обязательств по настоящему договору Стороны несут материаль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арушения Страховым брокером условий настоящего договора он несет всю ответственность за наступление негативных последствий такого нарушения и компенсирует Страховщику вс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осрочки оплаты за оказанные услуги Страховщик обязан уплатить Страховому брокеру пени в размере _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ается на срок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НОВАНИЕ И ПОРЯДОК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в одностороннем порядке с обязательным уведомлением другой Стороны не позднее чем за ________ дней до такого расто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прекращен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оказываемые по настоящему договору услуги Страхового брокера Страховщик оплачивает __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раховщик обязан оплачивать оказанные Страховым брокером услуги на основании подписанного Сторонами Акта об оказанных услугах в течение ________ (________) дней с момента подписания указанного Акт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не предусмотренном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брокер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брок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раховые брокеры -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, которые действуют в интересах страхователя или страховщика и осуществляют деятельность по оказанию услуг, связанных с заключением договоров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. 2 ст. 8 Закона РФ "Об организации страхового дела в Российской Федерации" от 27.11.1992 N 4015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4</Words>
  <Characters>7453</Characters>
  <CharactersWithSpaces>6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страхового брокера страховщ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